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2 кв. 2018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542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i/>
              </w:rPr>
              <w:t>24542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24542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</w:rPr>
              <w:t>245420,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74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6,23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9215,46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9215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9215,4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672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95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6,47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52,95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52,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952,95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8,05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078,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2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29,0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6,8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49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49,6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1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1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61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,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,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7,4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26:00Z</dcterms:created>
  <dc:creator>User</dc:creator>
  <dc:description/>
  <cp:keywords/>
  <dc:language>en-US</dc:language>
  <cp:lastModifiedBy>701</cp:lastModifiedBy>
  <cp:lastPrinted>2014-07-08T13:19:00Z</cp:lastPrinted>
  <dcterms:modified xsi:type="dcterms:W3CDTF">2018-10-09T08:26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