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ДЕПУТАТОВ </w:t>
            </w:r>
          </w:p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НАМЕНСКОГО СЕЛЬСОВЕТА</w:t>
            </w:r>
          </w:p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КАРАСУКСКОГО РАЙОНА НОВОСИБИРСКОЙ ОБЛАСТИ</w:t>
            </w:r>
          </w:p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ЕТВЕРТОГО СОЗЫВА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шестнадцатая сессия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09.08.2012г                                       п. Поповка                                                   № 77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оведения антикоррупционной экспертизы нормативных правовых актов и проектов нормативных правовых актов в Совете депутатов Знаменского сельсове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сук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упорядочения проведения антикоррупционной экспертизы нормативных правовых актов Совета депутатов Знаменского сельсовета и их проектов,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7.07.2009 № 172-ФЗ "Об антикоррупционной экспертизе нормативных правовых актов и проектов нормативных правовых актов" Совет депутатов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 xml:space="preserve">Утвердить </w:t>
      </w:r>
      <w:hyperlink r:id="rId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антикоррупционной экспертизы нормативных правовых актов и проектов нормативных правовых актов в Совете депутатов Знаменского сельсовета Карасукского района Новосибирской области (прилагаетс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решение в «Вестнике Знаменского сельсовет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на следующий день после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Совета  </w:t>
        <w:tab/>
        <w:tab/>
        <w:tab/>
        <w:t xml:space="preserve">Глава Знаменского сельсовета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Знаменского сельсовета                      Карасукского района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                                             Новосибирской области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Н.Д.Гребенюк </w:t>
        <w:tab/>
        <w:tab/>
        <w:tab/>
        <w:t>______________С.П.Гринченко</w:t>
        <w:tab/>
        <w:tab/>
        <w:tab/>
      </w:r>
      <w:r>
        <w:br w:type="page"/>
      </w:r>
    </w:p>
    <w:p>
      <w:pPr>
        <w:pStyle w:val="ConsPlusNormal"/>
        <w:widowControl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Знаменского сельсовета 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Карасукского района 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Новосибирской области </w:t>
      </w:r>
    </w:p>
    <w:p>
      <w:pPr>
        <w:pStyle w:val="ConsPlusNormal"/>
        <w:widowControl/>
        <w:ind w:left="5103" w:hanging="0"/>
        <w:jc w:val="center"/>
        <w:rPr/>
      </w:pPr>
      <w:r>
        <w:rPr>
          <w:rFonts w:eastAsia="Arial"/>
        </w:rPr>
        <w:t xml:space="preserve">            </w:t>
      </w:r>
      <w:r>
        <w:rPr/>
        <w:t>от 09.08.2012 г. № 77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  <w:br/>
        <w:t xml:space="preserve">О ПОРЯДКЕ ПРОВЕДЕНИЯ АНТИКОРРУПЦИОННОЙ ЭКСПЕРТИЗЫ НОРМАТИВНЫХ ПРАВОВЫХ АКТОВ И ПРОЕКТОВ НОРМАТИВНЫХ ПРАВОВЫХ АКТОВ СОВЕТА ДЕПУТАТОВ ЗНАМЕНСКОГО СЕЛЬСОВЕТА КАРАСУКСКОГО РАЙОНА НОВОСИБИРСКОЙ ОБЛАСТИ 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Общие положения 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. Положение о порядке проведения антикоррупционной экспертизы нормативных правовых актов и проектов нормативных правовых актов Совета депутатов Знаменского сельсовета Карасукского района Новосибирской области (далее – Положение) в соответствии с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N 273-ФЗ "О противодействии коррупции",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года N 172-ФЗ "Об антикоррупционной экспертизе нормативных правовых актов и проектов нормативных правовых актов» устанавливает порядок проведения антикоррупционной экспертизы нормативных правовых актов, принятых Советом депутатов Знаменского  сельсовета Карасукского района Новосибирской области (далее - нормативные правовые акты) и проектов нормативных правовых актов, внесенных в установленном порядке в Совет депутатов Знаменского сельсовета Карасукского района Новосибирской области (далее - проекты нормативных правовых актов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Для целей настоящего Положения используются следующие понят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нтикоррупционная экспертиза нормативных правовых актов и проектов нормативных правовых актов - деятельность, направленная на выявление в нормативных правовых актах и проектах нормативных правовых актов коррупциогенных факторов с целью их последующего устран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ррупциогенные факторы - положения нормативных правовых актов (проектов нормативных правовых актов)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 Антикоррупционная экспертиза проводится в отношении всех решений и постановлений Совета депутатов ( их проектов ) нормативного характер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 В целях обеспечения проведения антикоррупционной экспертизы органами прокуратуры нормативные правовые акты Совета депутатов и проекты нормативных правовых актов, вносимые в Совет депутатов, направляются в прокуратуру Карасукского района Новосибирской област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Порядок проведения антикоррупционной экспертизы нормативных правовых актов и проектов нормативных правовых актов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4. Антикоррупционная экспертиза проводится Заместителем Главы администрации в срок 10 рабочих дней согласно </w:t>
      </w:r>
      <w:hyperlink r:id="rId7">
        <w:r>
          <w:rPr>
            <w:rStyle w:val="InternetLink"/>
            <w:sz w:val="28"/>
            <w:szCs w:val="28"/>
          </w:rPr>
          <w:t>методике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N 96 "Об антикоррупционной экспертизе нормативных правовых актов и проектов нормативных правовых актов" (далее - Методик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 По результатам проведения антикоррупционной экспертизы составляется заключение, в котором указыва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нование для проведения антикоррупционной экспертиз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реквизиты нормативного правового акта или его проекта (наименование вида нормативного правового акта, дата подписания, регистрационный номер и наименование нормативного правового акта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ыявленные коррупциогенные факторы (с указанием структурных единиц нормативного правового акта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ложения по устранению коррупциогенных фактор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заключении должны быть отражены возможные негативные последствия сохранения в нормативном правовом акте выявленных коррупциогенных фактор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если при проведении антикоррупционной экспертизы нормативного правового акта (проекта) коррупциогенные факторы не выявлены, соответствующий вывод отражается в заключен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6. Выявленные при проведении антикоррупционной экспертизы положения, не относящиеся в соответствии с </w:t>
      </w:r>
      <w:hyperlink r:id="rId8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к коррупциогенным факторам, но которые могут способствовать созданию условий для проявления коррупции, указываются в заключении 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 Заключение направляется инициатору проведения антикоррупционной экспертиз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8. Проекты нормативных правовых актов, содержащие коррупциогенные факторы, подлежат доработк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. В случае несогласия с результатами антикоррупционной экспертизы, автор проекта вносит указанный проект на рассмотрение Совета депутатов с приложением пояснительной записки с обоснованием своего несоглас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. Автор проекта несет персональную ответственность за наличие в проекте коррупциогенных факторов, а также за своевременное направление, в случае проведения независимой антикоррупционной экспертизы, для размещения проекта на Официальном Интернет-сайте Совета депутатов в сети Интернет (далее – сайт Совета депутатов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Организация проведения независимой антикоррупционной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кспертизы нормативных правовых актов и проектов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ных правовых актов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11. Институты гражданского общества и граждане могут в порядке, определенном Постановлением Правительства Российской Федерации от 26.02. 2010 № 96 «Об антикоррупционной экспертизе нормативных правовых актов и проектов нормативных правовых актов», за счет собственных средств проводить независимую антикоррупционную экспертизу действующих нормативных правовых актов и проектов нормативных правовых актов, вносимых в Совет депутат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В этих целях проект нормативного правового акта, вносимый в Совет депутатов, размещается на официальном сайте в сети Интернет в срок не позднее 5 дней со дня поступления в Совет депутат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рок для приема заключения независимой антикоррупционной экспертизы проекта нормативного правового акта не может быть менее 10 дней со дня размещения на официальном сайте в сети Интерне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2. В заключении по результатам независимой антикоррупционной экспертизы должны быть указаны выявленные в нормативном правовом акте (проекте нормативного правового акта) коррупциогенные факторы и предложены способы их устран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13. Заключение независимой антикоррупционной экспертизы носит рекомендательный характер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4. Поступившее в Совет депутатов заключение независимой антикоррупционной экспертизы  является обязательным приложением к проекту нормативного правового акта и подлежит обязательному рассмотрению в тридцатидневный срок со дня его получ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5. По результатам рассмотрения гражданину или организации, проводившим независимую антикоррупционную экспертизу, 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ов.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Учет результатов антикоррупционной экспертизы 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Коррупциогенные факторы, выявленные в процессе проведения антикоррупционной экспертизы, устраняются на стадии доработки проекта автором прое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В случае несогласия автора проекта с результатами антикоррупционной экспертизы или результатами независимой антикоррупционной экспертизы, автор проекта вносит указанный проект на рассмотрение в Совет депутатов с приложением пояснительной записки с обоснованием своего несоглас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К проекту, вносимому автором проекта на рассмотрение Совета депутатов, прилагаются все поступившие антикоррупционные экспертные заключения, составленные по итогам независимой антикоррупционной эксперти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Окончательное решение о принятии или отклонении проекта принимается на сессии Совета депу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Контроль за своевременностью и качеством проведения антикоррупционной экспертизы осуществляется Главой Знаменского сельсовета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851" w:gutter="0" w:header="720" w:top="1134" w:footer="403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  <w:p>
    <w:pPr>
      <w:pStyle w:val="Footer"/>
      <w:rPr>
        <w:szCs w:val="20"/>
      </w:rPr>
    </w:pPr>
    <w:r>
      <w:rPr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640AEE52E657A655AA7F19BB80289202875F6E3E57E4D2BA6D661C21188362A6A0066081D1AC0B3F5A5B3f1d1J" TargetMode="External"/><Relationship Id="rId3" Type="http://schemas.openxmlformats.org/officeDocument/2006/relationships/hyperlink" Target="consultantplus://offline/ref=081C238F0E71DB6FA3DB33F94217164892DBA30BC7CBE5D21C6D0EEF43E9083A271F75B26AE1488Df673I" TargetMode="External"/><Relationship Id="rId4" Type="http://schemas.openxmlformats.org/officeDocument/2006/relationships/hyperlink" Target="consultantplus://offline/ref=B640AEE52E657A655AA7F19BB80289202875F6E3E57E4D2BA6D661C21188362A6A0066081D1AC0B3F5A5B3f1d1J" TargetMode="External"/><Relationship Id="rId5" Type="http://schemas.openxmlformats.org/officeDocument/2006/relationships/hyperlink" Target="consultantplus://offline/ref=B640AEE52E657A655AA7EF96AE6ED729207CA9E7E270457FFD893A9F46813C7D2D4F3F4A5917C1B6fFd5J" TargetMode="External"/><Relationship Id="rId6" Type="http://schemas.openxmlformats.org/officeDocument/2006/relationships/hyperlink" Target="consultantplus://offline/ref=B640AEE52E657A655AA7EF96AE6ED729207CAAEEE67F457FFD893A9F46813C7D2D4F3F4A5917C1B1fFd7J" TargetMode="External"/><Relationship Id="rId7" Type="http://schemas.openxmlformats.org/officeDocument/2006/relationships/hyperlink" Target="consultantplus://offline/ref=B640AEE52E657A655AA7EF96AE6ED7292876A8E6EE7C1875F5D0369D418E636A2A06334B5917C3fBd4J" TargetMode="External"/><Relationship Id="rId8" Type="http://schemas.openxmlformats.org/officeDocument/2006/relationships/hyperlink" Target="consultantplus://offline/ref=B640AEE52E657A655AA7EF96AE6ED7292876A8E6EE7C1875F5D0369D418E636A2A06334B5917C3fBd4J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42:00Z</dcterms:created>
  <dc:creator>Администратор</dc:creator>
  <dc:description/>
  <cp:keywords/>
  <dc:language>en-US</dc:language>
  <cp:lastModifiedBy>701</cp:lastModifiedBy>
  <cp:lastPrinted>2012-08-09T10:51:00Z</cp:lastPrinted>
  <dcterms:modified xsi:type="dcterms:W3CDTF">2017-03-23T07:42:00Z</dcterms:modified>
  <cp:revision>2</cp:revision>
  <dc:subject/>
  <dc:title>СОВЕТ ДЕПУТАТОВ ___________________СЕЛЬСОВЕТА КАРАСУКСКОГО РАЙОНА НОВОСИБИРСКОЙ ОБЛАСТИ</dc:title>
</cp:coreProperties>
</file>