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ОКРУЖ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ПО ВЫБОРАМ ДЕПУТАТОВ  СОВЕТА ДЕПУТАТОВ ЗНАМЕНСКОГО СЕЛЬСОВЕТА КАРАСУКСКОГО РАЙОНА НОВОСИБИРСКОЙ ОБЛАСТИ  ПЯ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3.07.2015г                                                                                                № 3/13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.ПОПОВК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79115</wp:posOffset>
                </wp:positionV>
                <wp:extent cx="5940425" cy="525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регистрации кандидата в депутат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Карпаева Армана Баракович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677" w:leader="none"/>
                                <w:tab w:val="right" w:pos="9355" w:leader="none"/>
                              </w:tabs>
                              <w:ind w:right="164" w:hanging="0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 многомандатному избирательному округу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оверив соответствие порядка выдвижения кандидата в депутаты  Совета депутатов Знаменского сельсовета Карасукского района Новосибирской области пятого созыва</w:t>
                            </w:r>
                            <w:r>
                              <w:rPr>
                                <w:b/>
                              </w:rPr>
                              <w:t xml:space="preserve"> Карпаев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рмана Баракови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 избирательного округа   установила следующее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Порядок выдвижения кандидата в депутаты  Совета депутатов Знаменского сельсовета Карасукского района Новосибирской области пятого созыва  </w:t>
                            </w:r>
                            <w:r>
                              <w:rPr>
                                <w:b/>
                              </w:rPr>
                              <w:t>Карпаев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рмана Бараковича,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Кандидатом в депутаты  Совета депутатов Знаменского сельсовета Карасукского района Новосибирской области пятого созыва </w:t>
                            </w:r>
                            <w:r>
                              <w:rPr>
                                <w:b/>
                              </w:rPr>
                              <w:t>Карпаевы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Арманом  Бараковичем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/>
                              <w:t>было представлено 10 подписей избира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/>
      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 10  подписей, недействительных и (или) недостоверных  подписей не выявле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4.05pt;mso-wrap-distance-left:0pt;mso-wrap-distance-right:9.05pt;mso-wrap-distance-top:0pt;mso-wrap-distance-bottom:0pt;margin-top:242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регистрации кандидата в депутаты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Карпаева Армана Бараковича</w:t>
                      </w:r>
                    </w:p>
                    <w:p>
                      <w:pPr>
                        <w:pStyle w:val="Header"/>
                        <w:tabs>
                          <w:tab w:val="left" w:pos="0" w:leader="none"/>
                          <w:tab w:val="center" w:pos="4677" w:leader="none"/>
                          <w:tab w:val="right" w:pos="9355" w:leader="none"/>
                        </w:tabs>
                        <w:ind w:right="164" w:hanging="0"/>
                        <w:jc w:val="center"/>
                        <w:rPr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по многомандатному избирательному округу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Проверив соответствие порядка выдвижения кандидата в депутаты  Совета депутатов Знаменского сельсовета Карасукского района Новосибирской области пятого созыва</w:t>
                      </w:r>
                      <w:r>
                        <w:rPr>
                          <w:b/>
                        </w:rPr>
                        <w:t xml:space="preserve"> Карпаева</w:t>
                      </w:r>
                      <w:r>
                        <w:rPr>
                          <w:b/>
                          <w:bCs/>
                        </w:rPr>
                        <w:t xml:space="preserve"> Армана Баракович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 избирательного округа   установила следующее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 xml:space="preserve">Порядок выдвижения кандидата в депутаты  Совета депутатов Знаменского сельсовета Карасукского района Новосибирской области пятого созыва  </w:t>
                      </w:r>
                      <w:r>
                        <w:rPr>
                          <w:b/>
                        </w:rPr>
                        <w:t>Карпаева</w:t>
                      </w:r>
                      <w:r>
                        <w:rPr>
                          <w:b/>
                          <w:bCs/>
                        </w:rPr>
                        <w:t xml:space="preserve"> Армана Бараковича,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 xml:space="preserve">Кандидатом в депутаты  Совета депутатов Знаменского сельсовета Карасукского района Новосибирской области пятого созыва </w:t>
                      </w:r>
                      <w:r>
                        <w:rPr>
                          <w:b/>
                        </w:rPr>
                        <w:t>Карпаевым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Арманом  Бараковичем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 </w:t>
                      </w:r>
                      <w:r>
                        <w:rPr/>
                        <w:t>было представлено 10 подписей избирате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/>
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 10  подписей, недействительных и (или) недостоверных  подписей не выявле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rPr/>
      </w:pPr>
      <w:r>
        <w:rPr/>
        <w:t xml:space="preserve">1. Зарегистрировать кандидата в депутаты </w:t>
      </w:r>
      <w:r>
        <w:rPr>
          <w:b/>
        </w:rPr>
        <w:t>Карпаева</w:t>
      </w:r>
      <w:r>
        <w:rPr>
          <w:b/>
          <w:bCs/>
        </w:rPr>
        <w:t xml:space="preserve"> Армана Бараковича,  </w:t>
      </w:r>
      <w:r>
        <w:rPr/>
        <w:t>30.09.1980  года рождения, место жительства: Новосибирская область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Карасукский район  п. Поповка ул.Ленина, дом №2, кв.2, место работы: муниципальное бюджетное  дошкольное образовательное учреждение Поповский  детский сад Карасукского района Новосибирской области- рабочий по комплексному обслуживанию и ремонту здания,  выдвинувшего свою кандидатуру </w:t>
      </w:r>
      <w:r>
        <w:rPr>
          <w:i/>
        </w:rPr>
        <w:t xml:space="preserve">  </w:t>
      </w:r>
      <w:r>
        <w:rPr/>
        <w:t>в депутаты Совета депутатов Знаменского сельсовета Карасукского района Новосибирской области пятого созыва</w:t>
      </w:r>
      <w:r>
        <w:rPr>
          <w:i/>
          <w:sz w:val="20"/>
          <w:szCs w:val="20"/>
        </w:rPr>
        <w:t xml:space="preserve">  </w:t>
      </w:r>
      <w:r>
        <w:rPr/>
        <w:t xml:space="preserve">по многомандатному  избирательному округу, </w:t>
      </w:r>
      <w:r>
        <w:rPr>
          <w:b/>
        </w:rPr>
        <w:t>23.07.2015 года в 17час.10мин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2. Выдать  </w:t>
      </w:r>
      <w:r>
        <w:rPr>
          <w:b/>
        </w:rPr>
        <w:t>Карпаеву</w:t>
      </w:r>
      <w:r>
        <w:rPr>
          <w:b/>
          <w:bCs/>
        </w:rPr>
        <w:t xml:space="preserve"> Арману Бараковичу</w:t>
      </w:r>
      <w:r>
        <w:rPr>
          <w:bCs/>
          <w:i/>
          <w:sz w:val="20"/>
          <w:szCs w:val="20"/>
        </w:rPr>
        <w:t xml:space="preserve">  </w:t>
      </w:r>
      <w:r>
        <w:rPr/>
        <w:t>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>3. Опубликовать настоящее решение в газете  «Вестник Знаменского сельсовета» Карасукского района Новосибирской области.</w:t>
      </w:r>
    </w:p>
    <w:p>
      <w:pPr>
        <w:pStyle w:val="Normal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Мищенко М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Трофимец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Мищенко М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КРУЖ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ПО ВЫБОРАМ ДЕПУТАТОВ  СОВЕТА ДЕПУТАТОВ ЗНАМЕНСКОГО СЕЛЬСОВЕТА КАРАСУКСКОГО РАЙОНА НОВОСИБИРСКОЙ ОБЛАСТИ  ПЯТ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3.07.2015г                                                                                                № 3/12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.ПОПОВ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  многомандатного  избирательного округа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3079115</wp:posOffset>
                </wp:positionV>
                <wp:extent cx="5940425" cy="5316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31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регистрации кандидата в депутат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Бершауэр Светланы Трофимовн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677" w:leader="none"/>
                                <w:tab w:val="right" w:pos="9355" w:leader="none"/>
                              </w:tabs>
                              <w:ind w:right="164" w:hanging="0"/>
                              <w:jc w:val="center"/>
                              <w:rPr>
                                <w:bCs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 многомандатному избирательному округу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Cs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/>
                              <w:t>Проверив соответствие порядка выдвижения кандидата в депутаты  Совета депутатов Знаменского сельсовета Карасукского района Новосибирской области пятого созыва</w:t>
                            </w:r>
                            <w:r>
                              <w:rPr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Бершауэр Светланы Трофимовны  </w:t>
                            </w:r>
                            <w:r>
                              <w:rPr/>
      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 избирательного округа   установила следующее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/>
                              <w:t>Порядок выдвижения кандидата в депутаты  Совета депутатов Знаменского сельсовета Карасукского района Новосибирской области пятого созыв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Бершауэр Светланы Трофимовны, </w:t>
                            </w:r>
                            <w:r>
                              <w:rPr/>
      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/>
                              <w:t>Кандидатом в депутаты  Совета депутатов Знаменского сельсовета Карасукского района Новосибирской области пятого созыв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Бершауэр Светланой Трофимовной  </w:t>
                            </w:r>
                            <w:r>
                              <w:rPr/>
                              <w:t>было представлено 10 подписей избира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</w:t>
                            </w:r>
                            <w:r>
                              <w:rPr/>
      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 10  подписей, недействительных  и (или) недостоверных подписей не выявле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8.6pt;mso-wrap-distance-left:0pt;mso-wrap-distance-right:9.05pt;mso-wrap-distance-top:0pt;mso-wrap-distance-bottom:0pt;margin-top:242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регистрации кандидата в депутаты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lang w:val="ru-RU"/>
                        </w:rPr>
                      </w:pPr>
                      <w:r>
                        <w:rPr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Бершауэр Светланы Трофимовны</w:t>
                      </w:r>
                    </w:p>
                    <w:p>
                      <w:pPr>
                        <w:pStyle w:val="Header"/>
                        <w:tabs>
                          <w:tab w:val="left" w:pos="0" w:leader="none"/>
                          <w:tab w:val="center" w:pos="4677" w:leader="none"/>
                          <w:tab w:val="right" w:pos="9355" w:leader="none"/>
                        </w:tabs>
                        <w:ind w:right="164" w:hanging="0"/>
                        <w:jc w:val="center"/>
                        <w:rPr>
                          <w:bCs/>
                          <w:i/>
                          <w:i/>
                          <w:lang w:val="ru-RU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по многомандатному избирательному округу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Cs/>
                          <w:i/>
                          <w:i/>
                          <w:lang w:val="ru-RU"/>
                        </w:rPr>
                      </w:pPr>
                      <w:r>
                        <w:rPr>
                          <w:bCs/>
                          <w:i/>
                          <w:lang w:val="ru-RU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/>
                        <w:t>Проверив соответствие порядка выдвижения кандидата в депутаты  Совета депутатов Знаменского сельсовета Карасукского района Новосибирской области пятого созыва</w:t>
                      </w:r>
                      <w:r>
                        <w:rPr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Бершауэр Светланы Трофимовны  </w:t>
                      </w:r>
                      <w:r>
                        <w:rPr/>
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 избирательного округа   установила следующее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i/>
                          <w:i/>
                        </w:rPr>
                      </w:pPr>
                      <w:r>
                        <w:rPr/>
                        <w:t>Порядок выдвижения кандидата в депутаты  Совета депутатов Знаменского сельсовета Карасукского района Новосибирской области пятого созыва</w:t>
                      </w:r>
                      <w:r>
                        <w:rPr>
                          <w:b/>
                          <w:bCs/>
                        </w:rPr>
                        <w:t xml:space="preserve"> Бершауэр Светланы Трофимовны, </w:t>
                      </w:r>
                      <w:r>
                        <w:rPr/>
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i/>
                          <w:i/>
                        </w:rPr>
                      </w:pPr>
                      <w:r>
                        <w:rPr/>
                        <w:t>Кандидатом в депутаты  Совета депутатов Знаменского сельсовета Карасукского района Новосибирской области пятого созыва</w:t>
                      </w:r>
                      <w:r>
                        <w:rPr>
                          <w:b/>
                          <w:bCs/>
                        </w:rPr>
                        <w:t xml:space="preserve"> Бершауэр Светланой Трофимовной  </w:t>
                      </w:r>
                      <w:r>
                        <w:rPr/>
                        <w:t>было представлено 10 подписей избирате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</w:t>
                      </w:r>
                      <w:r>
                        <w:rPr/>
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 10  подписей, недействительных  и (или) недостоверных подписей не выявле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/>
        <w:t xml:space="preserve">1. Зарегистрировать кандидата в депутаты  </w:t>
      </w:r>
      <w:r>
        <w:rPr>
          <w:b/>
        </w:rPr>
        <w:t xml:space="preserve">Бершауэр Светлану Трофимовну, </w:t>
      </w:r>
      <w:r>
        <w:rPr/>
        <w:t xml:space="preserve">21.07.1978 года рождения, место жительства: Новосибирская область Карасукский район п.Осиновка ул.Центральная,  дом №7, кв.1,место работы: временно неработающая, выдвинувшего свою кандидатуру </w:t>
      </w:r>
      <w:r>
        <w:rPr>
          <w:i/>
        </w:rPr>
        <w:t xml:space="preserve">    </w:t>
      </w:r>
      <w:r>
        <w:rPr/>
        <w:t>в депутаты Совета депутатов Знаменского сельсовета Карасукского района Новосибирской области пятого созыва</w:t>
      </w:r>
      <w:r>
        <w:rPr>
          <w:bCs/>
        </w:rPr>
        <w:t xml:space="preserve"> по многомандатному избирательному округу, </w:t>
      </w:r>
      <w:r>
        <w:rPr>
          <w:b/>
          <w:bCs/>
        </w:rPr>
        <w:t>23.07.2015 года в 17час.00мин.</w:t>
      </w:r>
    </w:p>
    <w:p>
      <w:pPr>
        <w:pStyle w:val="Normal"/>
        <w:jc w:val="both"/>
        <w:rPr>
          <w:bCs/>
          <w:i/>
          <w:i/>
        </w:rPr>
      </w:pPr>
      <w:r>
        <w:rPr/>
        <w:t>2. Выдать</w:t>
      </w:r>
      <w:r>
        <w:rPr>
          <w:b/>
          <w:bCs/>
        </w:rPr>
        <w:t xml:space="preserve"> Бершауэр Светлане Трофимовне</w:t>
      </w:r>
      <w:r>
        <w:rPr/>
        <w:t xml:space="preserve">  </w:t>
      </w:r>
      <w:r>
        <w:rPr>
          <w:bCs/>
          <w:i/>
        </w:rPr>
        <w:t xml:space="preserve"> </w:t>
      </w:r>
      <w:r>
        <w:rPr/>
        <w:t>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>3. Опубликовать настоящее решение в  газете «Вестник Знаменского сельсовета» Карасукского района Новосибирской области.</w:t>
      </w:r>
    </w:p>
    <w:p>
      <w:pPr>
        <w:pStyle w:val="Normal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Мищенко М.М.</w:t>
      </w:r>
    </w:p>
    <w:p>
      <w:pPr>
        <w:pStyle w:val="Normal"/>
        <w:ind w:firstLine="5812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Трофимец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Мищенко М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09:00Z</dcterms:created>
  <dc:creator>user</dc:creator>
  <dc:description/>
  <cp:keywords/>
  <dc:language>en-US</dc:language>
  <cp:lastModifiedBy>701</cp:lastModifiedBy>
  <cp:lastPrinted>2015-07-23T18:37:00Z</cp:lastPrinted>
  <dcterms:modified xsi:type="dcterms:W3CDTF">2015-07-24T06:09:00Z</dcterms:modified>
  <cp:revision>2</cp:revision>
  <dc:subject/>
  <dc:title/>
</cp:coreProperties>
</file>