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1 кв. 2018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782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</w:rPr>
              <w:t>113782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113782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113782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9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3,11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9695,46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9695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9695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2219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7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( 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,0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,0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4,51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4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4,51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533,15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9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27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65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65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5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61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 99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363,5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84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4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84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46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6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6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 983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983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983,65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41:00Z</dcterms:created>
  <dc:creator>User</dc:creator>
  <dc:description/>
  <cp:keywords/>
  <dc:language>en-US</dc:language>
  <cp:lastModifiedBy>701</cp:lastModifiedBy>
  <cp:lastPrinted>2014-07-08T13:19:00Z</cp:lastPrinted>
  <dcterms:modified xsi:type="dcterms:W3CDTF">2018-10-09T08:41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