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</w:rPr>
        <w:t xml:space="preserve"> </w:t>
      </w:r>
      <w:r>
        <w:rPr>
          <w:b/>
          <w:sz w:val="20"/>
          <w:szCs w:val="20"/>
        </w:rPr>
        <w:t xml:space="preserve"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Знаменский  сельсовета Карасукского района Новосибирской области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за 3 кв. 2016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сшее должностное лицо органов местного самоуправлени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лава администрации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ладшие должности муниципальной служб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пециалисты -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замещающие должности не являющиеся должностями муниципальной служб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тники муниципального образования оплата которых производится по оплате труда работников бюджетной сферы: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еханик -1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Водитель -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</w:t>
      </w:r>
    </w:p>
    <w:p>
      <w:pPr>
        <w:pStyle w:val="Normal"/>
        <w:jc w:val="center"/>
        <w:rPr/>
      </w:pPr>
      <w:r>
        <w:rPr/>
        <w:t>Функционирование  высшего должностного лица субъекта Российской Федерации и муниципа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4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0"/>
                <w:szCs w:val="20"/>
              </w:rPr>
              <w:t>338318,5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338318,5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18,5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18,5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67,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1,49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center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9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траль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46899,65</w:t>
            </w:r>
          </w:p>
        </w:tc>
      </w:tr>
      <w:tr>
        <w:trPr>
          <w:trHeight w:val="5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46899,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99000102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899,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99000102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899,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595,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42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 1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,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( 21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0</w:t>
            </w:r>
          </w:p>
        </w:tc>
      </w:tr>
      <w:tr>
        <w:trPr>
          <w:trHeight w:val="1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(21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0</w:t>
            </w:r>
          </w:p>
        </w:tc>
      </w:tr>
      <w:tr>
        <w:trPr>
          <w:trHeight w:val="1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(21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4 2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095,70</w:t>
            </w:r>
          </w:p>
        </w:tc>
      </w:tr>
      <w:tr>
        <w:trPr>
          <w:trHeight w:val="3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 242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95,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242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95,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6,63</w:t>
            </w:r>
          </w:p>
        </w:tc>
      </w:tr>
      <w:tr>
        <w:trPr>
          <w:trHeight w:val="1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( 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2 (3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2 (3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2 (34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0,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 ,работ и услуг для государственных нуж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2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143,6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04 9900010204 244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43,6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244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43,6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244 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 (22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9,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( 225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 244 (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6,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9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( 3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2588,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204  244 (3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34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88,23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8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52,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2,51</w:t>
            </w:r>
          </w:p>
        </w:tc>
      </w:tr>
      <w:tr>
        <w:trPr>
          <w:trHeight w:val="3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2,51</w:t>
            </w:r>
          </w:p>
        </w:tc>
      </w:tr>
      <w:tr>
        <w:trPr>
          <w:trHeight w:val="2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9900010204  8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,3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3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0020400 8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,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3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616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10:00Z</dcterms:created>
  <dc:creator>User</dc:creator>
  <dc:description/>
  <cp:keywords/>
  <dc:language>en-US</dc:language>
  <cp:lastModifiedBy>701</cp:lastModifiedBy>
  <cp:lastPrinted>2014-07-08T13:19:00Z</cp:lastPrinted>
  <dcterms:modified xsi:type="dcterms:W3CDTF">2016-10-14T08:10:00Z</dcterms:modified>
  <cp:revision>2</cp:revision>
  <dc:subject/>
  <dc:title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Михайловского сельсовета Карасукского района Новосибирской о</dc:title>
</cp:coreProperties>
</file>