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4 кв. 2016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3701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</w:rPr>
              <w:t>463701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463701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463701,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45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56,05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1753,55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1753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1753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21753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 428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060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 52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( 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525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525,0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(21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52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 845,40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64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64,47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6,33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 28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2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1 280,9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1 728,5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04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04,3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429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75,0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 324,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324,2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5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5,51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15,51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8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8,8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2:36:00Z</dcterms:created>
  <dc:creator>User</dc:creator>
  <dc:description/>
  <cp:keywords/>
  <dc:language>en-US</dc:language>
  <cp:lastModifiedBy>user5</cp:lastModifiedBy>
  <cp:lastPrinted>2014-07-08T13:19:00Z</cp:lastPrinted>
  <dcterms:modified xsi:type="dcterms:W3CDTF">2017-02-02T06:26:00Z</dcterms:modified>
  <cp:revision>18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