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4 кв. 2020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ий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ист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 221,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221,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221,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 221,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542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679,74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46 670,03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6 670,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6 670,0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1 886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7 971,7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 914,32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 469,42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69,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69,42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7 341,42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од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8,00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4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 243,8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409,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 759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 514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7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 058,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4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99 955,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47,54</w:t>
            </w:r>
          </w:p>
        </w:tc>
      </w:tr>
      <w:tr>
        <w:trPr>
          <w:trHeight w:val="56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 16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60,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160,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,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70</w:t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70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3:37:00Z</dcterms:created>
  <dc:creator>User</dc:creator>
  <dc:description/>
  <cp:keywords/>
  <dc:language>en-US</dc:language>
  <cp:lastModifiedBy>701</cp:lastModifiedBy>
  <cp:lastPrinted>2014-07-08T13:19:00Z</cp:lastPrinted>
  <dcterms:modified xsi:type="dcterms:W3CDTF">2021-01-26T03:37:00Z</dcterms:modified>
  <cp:revision>2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