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2017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борщица -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308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</w:rPr>
              <w:t>463308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463308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463308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18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9,96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4513,76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4513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4513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4513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16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75.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( 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58,80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58,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58,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3 158,80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1 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65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27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27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2 708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9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737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737,23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45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0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29:00Z</dcterms:created>
  <dc:creator>User</dc:creator>
  <dc:description/>
  <cp:keywords/>
  <dc:language>en-US</dc:language>
  <cp:lastModifiedBy>701</cp:lastModifiedBy>
  <cp:lastPrinted>2014-07-08T13:19:00Z</cp:lastPrinted>
  <dcterms:modified xsi:type="dcterms:W3CDTF">2018-02-02T06:29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