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4 кв. 2018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052.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052.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052.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 052.8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24 003.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8 049.14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 526.37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 526.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9 526.3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325 022.6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62 429.1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413.50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80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1 850.69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1 850.6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1 850.69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2 498,71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,98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 339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 557.6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04 9900010204 244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87143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3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244 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 (222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16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 793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5 634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9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413,6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 998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1 415,65</w:t>
            </w:r>
          </w:p>
        </w:tc>
      </w:tr>
      <w:tr>
        <w:trPr>
          <w:trHeight w:val="4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5.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5.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665.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.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.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0.44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9:00Z</dcterms:created>
  <dc:creator>User</dc:creator>
  <dc:description/>
  <cp:keywords/>
  <dc:language>en-US</dc:language>
  <cp:lastModifiedBy>user117</cp:lastModifiedBy>
  <cp:lastPrinted>2014-07-08T13:19:00Z</cp:lastPrinted>
  <dcterms:modified xsi:type="dcterms:W3CDTF">2019-02-19T09:01:00Z</dcterms:modified>
  <cp:revision>9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