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1 кв. 2019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ий 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38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38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38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38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65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,90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83,67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83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83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47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66,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1,28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84,19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84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84,19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7,81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8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 9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37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6865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5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 (22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25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74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9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271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46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,0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,0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6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9:00Z</dcterms:created>
  <dc:creator>User</dc:creator>
  <dc:description/>
  <cp:keywords/>
  <dc:language>en-US</dc:language>
  <cp:lastModifiedBy>user117</cp:lastModifiedBy>
  <cp:lastPrinted>2014-07-08T13:19:00Z</cp:lastPrinted>
  <dcterms:modified xsi:type="dcterms:W3CDTF">2019-04-17T08:14:00Z</dcterms:modified>
  <cp:revision>10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