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1 кв. 2020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6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6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6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6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2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,61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01,67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01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01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77,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1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6,31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7,76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3,70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17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81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6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20-04-29T03:34:00Z</dcterms:modified>
  <cp:revision>16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