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ЗНАМЕНСКОГО СЕЛЬСОВЕТА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АРАСУКСКОГО  РАЙОНА НОВОСИБИРСКОЙ ОБЛАСТИ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10.2012 </w:t>
        <w:tab/>
        <w:tab/>
        <w:tab/>
        <w:t xml:space="preserve">                  п. Поповка</w:t>
        <w:tab/>
        <w:tab/>
        <w:t xml:space="preserve">           </w:t>
        <w:tab/>
        <w:t xml:space="preserve">     № 100</w:t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60" w:leader="none"/>
        </w:tabs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по обеспечению пожарной безопасности на территории Знаменского сельсовета Карасукского района в осенне-зимний  период 2012-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ым законом от 21.12.1994 года № 69-ФЗ «О пожарной безопасности», </w:t>
      </w:r>
      <w:r>
        <w:rPr>
          <w:bCs/>
          <w:sz w:val="28"/>
        </w:rPr>
        <w:t>в</w:t>
      </w:r>
      <w:r>
        <w:rPr>
          <w:sz w:val="28"/>
          <w:szCs w:val="28"/>
        </w:rPr>
        <w:t xml:space="preserve"> целях обеспечения успешного тушения пожаров в осенне-зимний  период 2012-2013 года и обеспечения пожарной безопасности населения Знаменского сельсовета Карасукского 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   Рекоменд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Директору ЗАО «Поповское» провести проверку готовности объектов животноводства к осенне-зимнему периоду содержания живот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беспечить объекты сельхозпредприятия водой для наружного пожаротушения.  Проверить наружные противопожарные водоисточники, выявленные неисправности устранить немедл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ить наличию приспособлений на водонапорной башне для забора воды пожарным автомобилем. В зимнее время водоисточники и подъездные пути к ним должны очищаться от снега и ль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Обеспечить помещения первичными средствами пожаротушения: песком, водой, противопожарным инвентар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Укомплектовать животноводческие помещения огнетушителями, согласно норм и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Пожарные водоемы и резервуары заполнить водой и утепл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Территорию сельскохозяйственного объекта оборудовать средствами оповещения о пожа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7.Очистить территории сельскохозяйственного назначения от сгораемого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8.Территорию животноводческих помещений в ночное время обеспечить освещением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9.В помещениях для содержания животных не допускать устройство мастерских, складов, стоянок автотранспорта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0.Организовать сторожевую охрану сельскохозяйственных объектов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1.Пожарный автомобиль содержать в готовности в отдельном теплом помещении, заправленный водой и топливом, назначить круглосуточное дежурство 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2. Запретить эксплуатацию самодельных электрокаминов, калориферов, неисправных  ТГУ, установку печей-времянок, некалиброванных плавких вставок в электрощи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3.Организовать и провести со всеми категориями рабочих и служащих инструктаж о  мерах пожарной безопасности, действиях в случае возникновения пожара и обращению с первичными средствами пожаротушения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уководителям организаций, учреждений провести проверку готовности объектов, учреждений к эксплуатации в осенне-зимний период, уделив особое внимание противопожарному состоя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еспечить объекты первичными средствами пожаротушения и пожарными щитами с набором инвентаря в соответствии с нормами положенности.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рганизовать уборку подведомственной территории от мусора, где есть угроза перехода огня на жилые дома, хозяйственные постройки, административные здания, производственные о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овать и провести со всеми категориями рабочих и служащих инструктаж о  мерах пожарной безопасности, действиях в случае возникновения пожара и обращению с первичными средствами пожаротушения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1. Населению, имеющему печное отопление особое внимание уделить противопожарному состоянию отопительных печей и дымоходов на состояние электрооборудования, газового оборудования, противопожарного водопровода. Запретить использование электронагревательных приборов кустарного производства для обогрева помещений и других целей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Знаменского сель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сукского района</w:t>
      </w:r>
    </w:p>
    <w:p>
      <w:pPr>
        <w:pStyle w:val="Normal"/>
        <w:jc w:val="both"/>
        <w:rPr/>
      </w:pPr>
      <w:r>
        <w:rPr>
          <w:sz w:val="28"/>
        </w:rPr>
        <w:t xml:space="preserve">Новосибирской области                                                                  С.П.Гринченко   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6"/>
      <w:lang w:val="ru-RU" w:bidi="ar-SA"/>
    </w:rPr>
  </w:style>
  <w:style w:type="character" w:styleId="Style14">
    <w:name w:val="Название Знак"/>
    <w:basedOn w:val="Style13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1:00Z</dcterms:created>
  <dc:creator>user6</dc:creator>
  <dc:description/>
  <cp:keywords/>
  <dc:language>en-US</dc:language>
  <cp:lastModifiedBy>user6</cp:lastModifiedBy>
  <dcterms:modified xsi:type="dcterms:W3CDTF">2013-02-04T10:01:00Z</dcterms:modified>
  <cp:revision>2</cp:revision>
  <dc:subject/>
  <dc:title>АДМИНИСТРАЦИЯ</dc:title>
</cp:coreProperties>
</file>