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10.2012 </w:t>
        <w:tab/>
        <w:tab/>
        <w:tab/>
        <w:tab/>
        <w:t xml:space="preserve">       п. Поповка</w:t>
        <w:tab/>
        <w:t xml:space="preserve">           </w:t>
        <w:tab/>
        <w:t xml:space="preserve">                   № 101а</w:t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орядка организации и проведения публичных слушаний в Знаменск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е Карасукского района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в Знаменском сельсовете Карасукского района Новосибирской области на 09.11.2012 г. в 18-00 часов в здании администрации Знаменского сельсовета Карасукского района Новосибирской области по адресу: поселок Поповка, улица Ленина, 45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проекту решения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 Знаменского сельсовета Карасукского района Новосибирской области, применительно к части территории сельсовета – поселок Поповка, поселок Осиновка, поселок Пучинн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уководство за деятельностью по обобщению и подготовке для внесения на рассмотрение сессии Совета депутатов Знаменского сельсовета Карасукского района предложений населения по проекту решения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по проекту решения ««Об утверждении </w:t>
      </w:r>
      <w:hyperlink r:id="rId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землепользования и застройки Знаменского сельсовета Карасукского района Новосибирской области, применительно к части территории сельсовета – поселок Поповка, поселок Осиновка, поселок Пучинное» осуществляется специалистом 2 разряда администрации Зарешнюк С.Л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официального опублик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Опубликовать настоящее постановление в «Вестнике Знаменского сельсовета»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намен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сук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С.П. Гринч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1E1361F0E2B64406419F3F90EACCF60F10D36288915084572EB974349A819EF518C0065B715202F3D1FEKEX6D" TargetMode="External"/><Relationship Id="rId3" Type="http://schemas.openxmlformats.org/officeDocument/2006/relationships/hyperlink" Target="consultantplus://offline/ref=E31E1361F0E2B64406419F3F90EACCF60F10D36288915084572EB974349A819EF518C0065B715202F3D1FEKEX6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8:00Z</dcterms:created>
  <dc:creator>user6</dc:creator>
  <dc:description/>
  <cp:keywords/>
  <dc:language>en-US</dc:language>
  <cp:lastModifiedBy>user6</cp:lastModifiedBy>
  <dcterms:modified xsi:type="dcterms:W3CDTF">2013-02-04T10:17:00Z</dcterms:modified>
  <cp:revision>3</cp:revision>
  <dc:subject/>
  <dc:title>АДМИНИСТРАЦИЯ</dc:title>
</cp:coreProperties>
</file>