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 xml:space="preserve">АДМИНИСТРАЦИЯ                       </w:t>
      </w:r>
    </w:p>
    <w:p>
      <w:pPr>
        <w:pStyle w:val="Normal"/>
        <w:jc w:val="center"/>
        <w:rPr>
          <w:sz w:val="28"/>
          <w:szCs w:val="28"/>
        </w:rPr>
      </w:pPr>
      <w:r>
        <w:rPr>
          <w:sz w:val="28"/>
          <w:szCs w:val="28"/>
        </w:rPr>
        <w:t>ЗНАМЕНСКОГО СЕЛЬСОВЕТА</w:t>
      </w:r>
    </w:p>
    <w:p>
      <w:pPr>
        <w:pStyle w:val="Normal"/>
        <w:jc w:val="center"/>
        <w:rPr>
          <w:sz w:val="28"/>
          <w:szCs w:val="28"/>
        </w:rPr>
      </w:pPr>
      <w:r>
        <w:rPr>
          <w:sz w:val="28"/>
          <w:szCs w:val="28"/>
        </w:rPr>
        <w:t>КАРАСУКСКОГО РАЙОНА НОВОСИБИРСКОЙ ОБЛАСТИ</w:t>
      </w:r>
    </w:p>
    <w:p>
      <w:pPr>
        <w:pStyle w:val="Normal"/>
        <w:jc w:val="center"/>
        <w:rPr>
          <w:b/>
          <w:b/>
          <w:sz w:val="28"/>
          <w:szCs w:val="28"/>
        </w:rPr>
      </w:pPr>
      <w:r>
        <w:rPr/>
        <w:br/>
      </w:r>
      <w:r>
        <w:rPr>
          <w:b/>
          <w:sz w:val="28"/>
          <w:szCs w:val="28"/>
        </w:rPr>
        <w:t>ПОСТАНОВЛЕНИЕ</w:t>
      </w:r>
    </w:p>
    <w:p>
      <w:pPr>
        <w:pStyle w:val="Normal"/>
        <w:jc w:val="center"/>
        <w:rPr>
          <w:sz w:val="28"/>
          <w:szCs w:val="28"/>
        </w:rPr>
      </w:pPr>
      <w:r>
        <w:rPr>
          <w:sz w:val="28"/>
          <w:szCs w:val="28"/>
        </w:rPr>
        <w:t>23.10.2012                                      п. Поповка                                               № 103</w:t>
        <w:br/>
        <w:br/>
        <w:t>Об утверждении Правил обработки персональных данных в администрации</w:t>
        <w:br/>
        <w:t>Знаменского сельсовета Карасукского района Новосибирской области</w:t>
        <w:br/>
      </w:r>
    </w:p>
    <w:p>
      <w:pPr>
        <w:pStyle w:val="Normal"/>
        <w:jc w:val="both"/>
        <w:rPr/>
      </w:pPr>
      <w:r>
        <w:rPr>
          <w:sz w:val="28"/>
          <w:szCs w:val="28"/>
        </w:rPr>
        <w:br/>
      </w:r>
      <w:r>
        <w:rPr/>
        <w:t xml:space="preserve">На основании  Федерального закона от 27.07.2006 № 152-ФЗ «О персональных данных», постановлениями Правительства Российской Федерации от 17.11.2007 № 781 «Об утверждении Положения об обеспечении безопасности персональных данных при их обработке в информационных системах персональных данных», от 15.09.2008 № 687 «Об утверждении Положения об особенностях обработки персональных данных, осуществляемой без использования средств автоматизации», от 21.03.2012 № 211 «Перечень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Знаменского сельсовета Карасукского района Новосибирской области </w:t>
      </w:r>
    </w:p>
    <w:p>
      <w:pPr>
        <w:pStyle w:val="Normal"/>
        <w:jc w:val="both"/>
        <w:rPr/>
      </w:pPr>
      <w:r>
        <w:rPr/>
        <w:t>ПОСТАНОВЛЯЕТ:</w:t>
        <w:br/>
        <w:t>1.Утвердить Правила обработки персональных данных в администрации Знаменского сельсовета Карасукского района Новосибирской области (далее – Правила). Прилагается.</w:t>
      </w:r>
    </w:p>
    <w:p>
      <w:pPr>
        <w:pStyle w:val="Normal"/>
        <w:jc w:val="both"/>
        <w:rPr/>
      </w:pPr>
      <w:r>
        <w:rPr/>
        <w:t xml:space="preserve">           </w:t>
      </w:r>
      <w:r>
        <w:rPr/>
        <w:t>2. Постановление опубликовать в «Вестнике Знаменского сельсовета» и разместить на официальном сайте администрации Знаменского сельсовета Карасукского района Новосибирской области</w:t>
      </w:r>
    </w:p>
    <w:p>
      <w:pPr>
        <w:pStyle w:val="Normal"/>
        <w:rPr/>
      </w:pPr>
      <w:r>
        <w:rPr/>
        <w:t xml:space="preserve">           </w:t>
      </w:r>
      <w:r>
        <w:rPr/>
        <w:t>3. Постановление вступает в силу со дня его официального опубликования.</w:t>
        <w:br/>
        <w:t xml:space="preserve">           4. Контроль за исполнением постановления оставляю за собой.</w:t>
        <w:br/>
        <w:br/>
        <w:t>Глава Знаменского сельсовета</w:t>
      </w:r>
    </w:p>
    <w:p>
      <w:pPr>
        <w:pStyle w:val="Normal"/>
        <w:rPr/>
      </w:pPr>
      <w:r>
        <w:rPr/>
        <w:t xml:space="preserve">Карасукского района </w:t>
      </w:r>
    </w:p>
    <w:p>
      <w:pPr>
        <w:pStyle w:val="Normal"/>
        <w:rPr/>
      </w:pPr>
      <w:r>
        <w:rPr/>
        <w:t xml:space="preserve">Новосибирской области                                                                                       С.П.Гринченко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                                                                                        УТВЕЖДЕНЫ</w:t>
        <w:br/>
        <w:t xml:space="preserve">                                                                                  постановлением администрации </w:t>
        <w:br/>
        <w:t>                                                                                  Знаменского сельсовета</w:t>
      </w:r>
    </w:p>
    <w:p>
      <w:pPr>
        <w:pStyle w:val="Normal"/>
        <w:rPr/>
      </w:pPr>
      <w:r>
        <w:rPr/>
        <w:t xml:space="preserve">                                                                                  </w:t>
      </w:r>
      <w:r>
        <w:rPr/>
        <w:t xml:space="preserve">Карасукского района </w:t>
      </w:r>
    </w:p>
    <w:p>
      <w:pPr>
        <w:pStyle w:val="Normal"/>
        <w:jc w:val="center"/>
        <w:rPr/>
      </w:pPr>
      <w:r>
        <w:rPr/>
        <w:t xml:space="preserve">                                                  </w:t>
      </w:r>
      <w:r>
        <w:rPr/>
        <w:t>Новосибирской области</w:t>
        <w:br/>
        <w:t xml:space="preserve">                                                           от « 23 » октября 2012 № 103</w:t>
        <w:br/>
        <w:br/>
        <w:br/>
        <w:br/>
        <w:br/>
      </w:r>
      <w:r>
        <w:rPr>
          <w:sz w:val="28"/>
          <w:szCs w:val="28"/>
        </w:rPr>
        <w:t>ПРАВИЛА</w:t>
        <w:br/>
        <w:t>обработки персональных данных в администрации Знаменского сельсовета</w:t>
      </w:r>
    </w:p>
    <w:p>
      <w:pPr>
        <w:pStyle w:val="Normal"/>
        <w:jc w:val="center"/>
        <w:rPr/>
      </w:pPr>
      <w:r>
        <w:rPr>
          <w:sz w:val="28"/>
          <w:szCs w:val="28"/>
        </w:rPr>
        <w:t>Карасукского района Новосибирской области</w:t>
        <w:br/>
      </w:r>
      <w:r>
        <w:rPr/>
        <w:br/>
      </w:r>
      <w:r>
        <w:rPr>
          <w:b/>
        </w:rPr>
        <w:t>Глава 1. ОБЩИЕ ПОЛОЖЕНИЯ</w:t>
        <w:br/>
      </w:r>
      <w:r>
        <w:rPr/>
        <w:br/>
      </w:r>
      <w:r>
        <w:rPr>
          <w:b/>
        </w:rPr>
        <w:t>Статья 1. Правовая основа Правил</w:t>
        <w:br/>
      </w:r>
      <w:r>
        <w:rPr/>
        <w:t>1.Правила обработки персональных данных в администрации Знаменского сельсовета</w:t>
      </w:r>
    </w:p>
    <w:p>
      <w:pPr>
        <w:pStyle w:val="Normal"/>
        <w:rPr/>
      </w:pPr>
      <w:r>
        <w:rPr/>
        <w:t>Карасукского района Новосибирской области (далее – Правила) разработаны на основании требований:</w:t>
        <w:br/>
        <w:t>          1) Трудового кодекса Российской Федерации;</w:t>
        <w:br/>
        <w:t>          2) Федерального закона от 27.07.2006 №152-ФЗ «О персональных данных» (далее - Федеральный закон № 152-ФЗ);</w:t>
        <w:br/>
        <w:t>          3)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br/>
        <w:t>          4) постановления Правительства Российской Федерации от 17.11.2007 № 781 "Об утверждении Положения об обеспечении безопасности персональных данных при их обработке в информационных системах персональных данных"</w:t>
        <w:br/>
        <w:t>          5) постановления Правительства Российской Федерации от 21.03.2012 № 211 «Перечень мер направленных на обеспечение выполнения обязанностей предусмотренных Федеральным законом «О персональных данных» и принятыми в соответствие с ним нормативными правовыми актами, операторами, являющимися государственными или муниципальными органами»,</w:t>
        <w:br/>
        <w:t>          6) Устава Знаменского сельсовета Карасукского района Новосибирской области.</w:t>
        <w:br/>
        <w:t>     2. Настоящие Правила устанавливают единый порядок обработки персональных данных в администрации Знаменского сельсовета Карасукского района Новосибирской области.</w:t>
        <w:br/>
      </w:r>
      <w:r>
        <w:rPr>
          <w:b/>
        </w:rPr>
        <w:t>Статья 2. Основные понятия, используемые в настоящих Правилах</w:t>
        <w:br/>
      </w:r>
      <w:r>
        <w:rPr/>
        <w:t>     В настоящих Правилах используются следующие основные понятия:</w:t>
        <w:br/>
        <w:t>          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br/>
        <w:t>          2) оператор –администрация Знаменского сельсовета Карасукского района Новосибирской области, организующий и (или) осуществляющий обработку персональных данных по роду своей деятельности;</w:t>
        <w:br/>
        <w:t>          3) обработка персональных данных - любое действие (операция) или совокупность действий (операций), совершаемых оператором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br/>
        <w:t>           4) автоматизированная обработка персональных данных - обработка персональных данных с помощью средств вычислительной техники оператора;</w:t>
        <w:br/>
        <w:t>           5) распространение персональных данных - действия, направленные на раскрытие персональных данных неопределенному кругу лиц;</w:t>
        <w:br/>
        <w:t>           6) предоставление персональных данных - действия, направленные на раскрытие персональных данных определенному лицу или определенному кругу лиц;</w:t>
        <w:br/>
        <w:t>          7)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br/>
        <w:t>          8)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br/>
        <w:t>          9)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br/>
        <w:t>         10) информационная система персональных данных - совокупность содержащихся в базах данных оператора персональных данных и обеспечивающих их обработку информационных технологий и технических средств.</w:t>
        <w:br/>
      </w:r>
      <w:r>
        <w:rPr>
          <w:b/>
        </w:rPr>
        <w:t>Статья 3. Цель Правил</w:t>
        <w:br/>
      </w:r>
      <w:r>
        <w:rPr/>
        <w:t>     1. Целью настоящих Правил является обеспечение защиты персональных данных граждан от несанкционированного доступа, неправомерного их использования или утраты.</w:t>
        <w:br/>
        <w:t xml:space="preserve">     2. Настоящие Правила устанавливают и определяют: </w:t>
        <w:br/>
        <w:t>          1) процедуры, направленные на выявление и предотвращение нарушений</w:t>
      </w:r>
    </w:p>
    <w:p>
      <w:pPr>
        <w:pStyle w:val="Normal"/>
        <w:rPr/>
      </w:pPr>
      <w:r>
        <w:rPr/>
        <w:t>законодательства Российской Федерации в сфере персональных данных;</w:t>
        <w:br/>
        <w:t>          2) цели обработки персональных данных;</w:t>
        <w:br/>
        <w:t>          3) содержание обрабатываемых персональных данных для каждой цели обработки персональных данных;</w:t>
        <w:br/>
        <w:t>         4) категории субъектов, персональные данные которых обрабатываются;</w:t>
        <w:br/>
        <w:t>         5) сроки обработки и хранения обрабатываемых персональных данных;</w:t>
        <w:br/>
        <w:t>          6) порядок уничтожения обработанных персональных данных при достижении целей обработки или при наступлении иных законных оснований;</w:t>
        <w:br/>
        <w:t>          7) правила рассмотрения запросов субъектов персональных данных или их представителей;</w:t>
        <w:br/>
        <w:t>          8) правила 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152-ФЗ, принятыми в соответствии с ним нормативными правовыми актами и локальными актами оператора;</w:t>
        <w:br/>
        <w:t>          9) правила работы с обезличенными данными;</w:t>
        <w:br/>
        <w:t>         10) перечень информационных систем персональных данных;</w:t>
        <w:br/>
        <w:t>          11) перечень должностей муниципальных служащих администрации Знаменского сельсовета Карасукского района Новосибирской области, ответственных за проведение мероприятий по обезличиванию обрабатываемых персональных данных;</w:t>
        <w:br/>
        <w:t>12) перечень должностей, замещение которых предусматривает осуществление обработки персональных данных либо осуществление доступа к персональным данным;</w:t>
        <w:br/>
        <w:t>         13) должностную инструкцию ответственного за организацию обработки персональных данных;</w:t>
        <w:br/>
        <w:t>         14) типовое обязательство лица,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br/>
        <w:t>         15) типовую форму согласия на обработку персональных данных субъектов персональных данных;</w:t>
        <w:br/>
        <w:t>         16) типовую форму разъяснения субъекту персональных данных юридических последствий отказа предоставить свои персональные данные;</w:t>
        <w:br/>
        <w:t>         17) порядок доступа в помещения, в которых ведется обработка персональных данных.</w:t>
        <w:br/>
      </w:r>
      <w:r>
        <w:rPr>
          <w:b/>
        </w:rPr>
        <w:t>Статья 4. Основные условия обработки персональных данных</w:t>
        <w:br/>
      </w:r>
      <w:r>
        <w:rPr/>
        <w:t>     1. Обработка персональных данных осуществляется после принятия необходимых мер по защите персональных данных, а именно:</w:t>
        <w:br/>
        <w:t xml:space="preserve">           1) после получения согласия субъекта персональных данных, в соответствии с Главой 16 настоящих Правил, за исключением случаев, предусмотренных частью 2 статьи 6 Федерального закона №152-ФЗ; </w:t>
        <w:br/>
        <w:t>2) после направления уведомления об обработке персональных данных в Управление Федеральной службы по надзору в сфере связи, информационных технологий и массовых коммуникаций по Новосибирской области, за исключением случаев, предусмотренных частью 2 статьи 22 Федерального закона от 27.07.2006 N 152-ФЗ "О персональных данных"; ?</w:t>
        <w:br/>
        <w:t>     2. Лица, допущенные к обработке персональных данных, в обязательном порядке под роспись знакомятся с настоящим Положением и подписывают обязательство о неразглашении информации в порядке установленном Главой 13 настоящих Правил.</w:t>
        <w:br/>
      </w:r>
      <w:r>
        <w:rPr>
          <w:b/>
          <w:sz w:val="22"/>
          <w:szCs w:val="22"/>
        </w:rPr>
        <w:t>Глава 2. ПРОЦЕДУРЫ, НАПРАВЛЕННЫЕ НА ВЫЯВЛЕНИЕ И ПРЕДОТВРАЩЕНИЕ НАРУШЕНИЙ ЗАКОНОДАТЕЛЬСТВА В СФЕРЕ ПЕРСОНАЛЬНЫХ ДАННЫХ</w:t>
        <w:br/>
      </w:r>
      <w:r>
        <w:rPr>
          <w:b/>
        </w:rPr>
        <w:t>Статья 5. Меры, направленные на выявление и предотвращение нарушений</w:t>
      </w:r>
      <w:r>
        <w:rPr/>
        <w:t xml:space="preserve"> </w:t>
      </w:r>
      <w:r>
        <w:rPr>
          <w:b/>
        </w:rPr>
        <w:t>законодательства Российской Федерации</w:t>
        <w:br/>
      </w:r>
      <w:r>
        <w:rPr/>
        <w:t>     1. К мерам, направленным на выявление и предотвращение нарушений законодательства Российской Федерации в сфере обработки персональных данных относятся:</w:t>
        <w:br/>
        <w:t>          1) назначение ответственного за организацию обработки персональных данных в администрации Знаменского сельсовета Карасукского района Новосибирской области;</w:t>
        <w:br/>
        <w:t>    2) применение правовых, организационных и технических мер по обеспечению безопасности персональных данных в соответствии с частями 1 и 2 статьи 19 Федерального закона № 152-ФЗ;</w:t>
        <w:br/>
        <w:t>           3) осуществление внутреннего контроля соответствия обработки персональных данных Федеральному закону № 152-ФЗ и принятым в соответствии с ним нормативными правовыми актами, требованиям к защите персональных данных, политике оператора в отношении обработки персональных данных, локальным актам оператора;</w:t>
        <w:br/>
        <w:t>    4) оценка вреда, который может быть причинён субъектам персональным данных в случае нарушения законодательства Российской Федерации и настоящих Правил;</w:t>
        <w:br/>
        <w:t>    5) ознакомление работников, непосредственно осуществляющих обработку персональных данных с положениями законодательства Российской Федерации о персональных данных и настоящим Положением;</w:t>
        <w:br/>
        <w:t>     6) запрет на обработку персональных данных лицами, не допущенными к их обработке;</w:t>
        <w:br/>
        <w:t>    7) запрет на обработку персональных данных под диктовку;</w:t>
        <w:br/>
        <w:t>     2. Документы, определяющие политику оператора в отношении обработки персональных данных, подлежат обязательному опубликованию.</w:t>
        <w:br/>
      </w:r>
      <w:r>
        <w:rPr>
          <w:b/>
        </w:rPr>
        <w:t>    Статья 6. Порядок обработки персональных данных в информационных системах персональных данных с использованием средств автоматизации</w:t>
        <w:br/>
      </w:r>
      <w:r>
        <w:rPr/>
        <w:t>     1. Обработка персональных данных в информационных системах персональных данных с использованием средств автоматизации осуществляется в соответствии с требованиями постановления Правительства Российской Федерации от 17.11.2007 № 781 «Об утверждении Положения об обеспечении безопасности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br/>
        <w:t>     2. При эксплуатации автоматизированных систем необходимо соблюдать требования:</w:t>
        <w:br/>
        <w:t>          1) к работе допускаются только лица, назначенные соответствующим распоряжением;</w:t>
        <w:br/>
        <w:t>          2) на ПЭВМ, дисках, папках и файлах, на которых обрабатываются и хранятся сведения о персональных данных, должны быть установлены пароли (идентификаторы);</w:t>
        <w:br/>
        <w:t>          3) на период обработки защищаемой информации в помещении могут находиться лица, допущенные в установленном порядке к обрабатываемой информации; допуск других лиц в указанный период может осуществляться с разрешения Главы Знаменского сельсовета Карасукского района Новосибирской области.</w:t>
        <w:br/>
      </w:r>
      <w:r>
        <w:rPr>
          <w:b/>
        </w:rPr>
        <w:t>    Статья 7. Порядок обработки персональных данных без использования средств автоматизации</w:t>
        <w:br/>
      </w:r>
      <w:r>
        <w:rPr/>
        <w:t>     1.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br/>
        <w:t>     2.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br/>
        <w:t>     3. При неавтоматизированной обработке персональных данных на бумажных носителях:</w:t>
        <w:br/>
        <w:t>1) не допускается фиксация на одном бумажном носителе персональных данных, цель обработки которых заведомо несовместима;</w:t>
        <w:br/>
        <w:t>2)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br/>
        <w:t>3) документы, содержащие персональные данные, формируются в дела в зависимости от цели обработки персональных данных;</w:t>
        <w:br/>
        <w:t> 4) 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br/>
        <w:t>     4. 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br/>
        <w:t>1) 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br/>
        <w:t>2) 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 при необходимости получения письменного согласия на обработку персональных данных;</w:t>
        <w:br/>
        <w:t>3)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br/>
        <w:t>4) типовая форма должна исключать объединение полей, предназначенных для внесения персональных данных, цель обработки которых заведомо несовместима.</w:t>
        <w:br/>
        <w:t>     5. 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br/>
        <w:t>     6.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br/>
        <w:t>     7.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br/>
        <w:t>          1)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br/>
        <w:t>          2)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br/>
        <w:t>     8.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br/>
        <w:t>     9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br/>
        <w:t>     10. Необходимо обеспечивать раздельное хранение персональных данных (материальных носителей), обработка которых осуществляется в различных целях.</w:t>
        <w:br/>
      </w:r>
      <w:r>
        <w:rPr>
          <w:b/>
        </w:rPr>
        <w:t>Глава 3. ЦЕЛИ ОБРАБОТКИ ПЕРСОНАЛЬНЫХ ДАННЫХ</w:t>
        <w:br/>
        <w:t>Статья 8. Цели обработки персональных данных</w:t>
        <w:br/>
      </w:r>
      <w:r>
        <w:rPr/>
        <w:t>Целью обработки персональных данных является:</w:t>
        <w:br/>
        <w:t>         1) осуществления возложенных на администрацию Знаменского сельсовета Карасукского района Новосибирской области  федеральным законодательством, законодательством Новосибирской области и Уставом Знаменского сельсовета Карасукского района Новосибирской области   функций, полномочий и обязанностей по решению вопросов местного значения муниципального образования Знаменского сельсовета Карасукского района Новосибирской области;</w:t>
        <w:br/>
        <w:t>          2) организация деятельности администрации Знаменского сельсовета Карасукского района Новосибирской области   для обеспечения соблюдения законов и иных нормативных правовых актов, реализации права на труд, права избирать и быть избранным в органы местного самоуправления, права на пенсионное обеспечение и медицинское страхование работников.</w:t>
        <w:br/>
      </w:r>
      <w:r>
        <w:rPr>
          <w:b/>
        </w:rPr>
        <w:t>Глава 4. СОДЕРЖАНИЕ ОБРАБАТЫВАЕМЫХ ПЕРСОНАЛЬНЫХ ДАННЫХ</w:t>
        <w:br/>
        <w:t>    Статья 9. Содержание обрабатываемых персональных данных для осуществления возложенных на администрацию Знаменского сельсовета Карасукского района Новосибирской области функций, полномочий и обязанностей по решению вопросов местного значения</w:t>
        <w:br/>
      </w:r>
      <w:r>
        <w:rPr/>
        <w:t>     К персональным данным, обрабатываемым для достижения целей, указанных в части 1 статьи 8 настоящих Правил (осуществление полномочий по решению вопросов местного значения) относятся:</w:t>
        <w:br/>
        <w:t>          1) анкетные и биографические данные гражданина, включая адрес места жительства и проживания;</w:t>
        <w:br/>
        <w:t>          2) паспортные данные или данные иного документа, удостоверяющего личность и гражданство, включая серию, номер, дату выдачи, наименование органа, выдавшего документ);</w:t>
        <w:br/>
        <w:t>          3) сведения об образовании, квалификации и о наличии специальных знаний или специальной подготовки;</w:t>
        <w:br/>
        <w:t>         4) сведения о трудовой деятельности, опыте работы, занимаемой должности, трудовом стаже, повышения квалификации и переподготовки;</w:t>
        <w:br/>
        <w:t>         5) сведения о составе семьи и наличии иждивенцев, сведения о месте работы или учёбы членов семьи;</w:t>
        <w:br/>
        <w:t>         6) сведения о состоянии здоровья и наличии заболеваний (когда это необходимо в случаях, установленных законом);</w:t>
        <w:br/>
        <w:t>        7) сведения об отношении к воинской обязанности;</w:t>
        <w:br/>
        <w:t>         8) сведения о доходах и обязательствах имущественного характера, в том числе членов семьи;</w:t>
        <w:br/>
        <w:t>        9) сведения об идентификационном номере налогоплательщика;</w:t>
        <w:br/>
        <w:t>       10) сведения о социальных льготах и о социальном статусе.</w:t>
        <w:br/>
      </w:r>
      <w:r>
        <w:rPr>
          <w:b/>
        </w:rPr>
        <w:t>Статья 10 Содержание обрабатываемых персональных данных для реализации права на труд, права избирать и быть избранным в органы местного самоуправления, права на пенсионное обеспечение и медицинское страхование работников.</w:t>
        <w:br/>
      </w:r>
      <w:r>
        <w:rPr/>
        <w:t>      К персональным данным обрабатываемыми для достижения целей, указанных в части 2 статьи 8 настоящих Правил (организация деятельности администрации Знаменского сельсовета Карасукского района Новосибирской области  для обеспечения соблюдения законов и иных нормативных правовых актов, реализации права на труд, права избирать и быть избранным в органы местного самоуправления, права на пенсионное обеспечение и медицинское страхование работников) относятся:</w:t>
        <w:br/>
        <w:t>          1) анкетные и биографические данные гражданина, включая адрес места жительства и проживания;</w:t>
        <w:br/>
        <w:t>          2) паспортные данные или данные иного документа, удостоверяющего личность и гражданство, включая серию, номер, дату выдачи, наименование органа, выдавшего документ);</w:t>
        <w:br/>
        <w:t>3) сведения об образовании, квалификации и о наличии специальных знаний или специальной подготовки, включая серию, номер, дату выдачи диплома, свидетельства, аттестата или другого документа об окончании образовательного учреждения, дату начала и завершения обучения);</w:t>
        <w:br/>
        <w:t>4) сведения о трудовой деятельности, опыте работы, занимаемой должности, трудовом стаже, повышения квалификации и переподготовки, включая сведения о номере, серии, дате выдачи трудовой книжки (вкладыша в неё) и записях в ней, содержание и реквизиты трудового договора (контракта).</w:t>
        <w:br/>
        <w:t>          5) сведения о составе семьи и наличии иждивенцев, сведения о месте работы или учёбы членов семьи;</w:t>
        <w:br/>
        <w:t>          6) сведения о состоянии здоровья и наличии заболеваний (когда это необходимо в случаях, установленных законом);</w:t>
        <w:br/>
        <w:t>         7) сведения об отношении к воинской обязанности;</w:t>
        <w:br/>
        <w:t>          8) сведения о доходах и обязательствах имущественного характера, в том числе членов семьи;</w:t>
        <w:br/>
        <w:t>         9) сведения об идентификационном номере налогоплательщика;</w:t>
        <w:br/>
        <w:t xml:space="preserve">       10)  сведения о социальных льготах и о социальном статусе; </w:t>
        <w:br/>
        <w:t>       11) сведения из страховых полисов обязательного (добровольного) медицинского страхования);</w:t>
        <w:br/>
        <w:t>       12) сведения о номере и серии страхового свидетельства государственного пенсионного страхования;</w:t>
        <w:br/>
      </w:r>
      <w:r>
        <w:rPr>
          <w:b/>
          <w:sz w:val="22"/>
          <w:szCs w:val="22"/>
        </w:rPr>
        <w:t>Глава 5. КАТЕГОРИИ СУБЪЕКТОВ, ПЕРСОНАЛЬНЫЕ ДАННЫЕ КОТОРЫХ ОБРАБАТЫВАЮТСЯ</w:t>
        <w:br/>
      </w:r>
      <w:r>
        <w:rPr>
          <w:b/>
        </w:rPr>
        <w:t>Статья 11. Категории субъектов персональные данные которых обрабатываются</w:t>
        <w:br/>
      </w:r>
      <w:r>
        <w:rPr/>
        <w:t>     К субъектам, персональные данные которых обрабатываются, относятся:</w:t>
        <w:br/>
        <w:t>          1) Глава  Знаменского сельсовета Карасукского района Новосибирской области;</w:t>
        <w:br/>
        <w:t>          2) граждане, претендующие на замещение должности муниципальной службы и должности технического (рабочего) персонала в администрации Знаменского сельсовета Карасукского района Новосибирской области;</w:t>
        <w:br/>
        <w:t>          3) граждане, замещающие (замещавшие) должности муниципальной службы и должности технического (рабочего) персонала в администрации Знаменского сельсовета Карасукского района Новосибирской области;</w:t>
        <w:br/>
        <w:t>          4) граждане, обратившиеся с обращениями в администрацию Знаменского сельсовета Карасукского района Новосибирской области.</w:t>
        <w:br/>
      </w:r>
      <w:r>
        <w:rPr>
          <w:b/>
          <w:sz w:val="22"/>
          <w:szCs w:val="22"/>
        </w:rPr>
        <w:t>Глава 6 СРОКИ ОБРАБОТКИ И ХРАНЕНИЯ ОБРАБАТЫВАЕМЫХ ПЕРСОНАЛЬНЫХ ДАННЫХ</w:t>
        <w:br/>
      </w:r>
      <w:r>
        <w:rPr>
          <w:b/>
        </w:rPr>
        <w:t>    Статья 12. Сроки обработки и хранения обрабатываемых персональных данных.</w:t>
        <w:br/>
      </w:r>
      <w:r>
        <w:rPr/>
        <w:t>     Сроки обработки и хранения персональных данных определяются:</w:t>
        <w:br/>
        <w:t>         1)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br/>
        <w:t>        2) сроком исковой давности;</w:t>
        <w:br/>
        <w:t>        3) иными требованиями законодательства Российской Федерации и муниципальными нормативными правовыми актами Знаменского сельсовета Карасукского района Новосибирской области.</w:t>
        <w:br/>
      </w:r>
      <w:r>
        <w:rPr>
          <w:b/>
        </w:rPr>
        <w:t>Статья 13. Особенности хранения персональных данных</w:t>
        <w:br/>
      </w:r>
      <w:r>
        <w:rPr/>
        <w:t xml:space="preserve">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w:t>
        <w:br/>
      </w:r>
      <w:r>
        <w:rPr>
          <w:b/>
          <w:sz w:val="22"/>
          <w:szCs w:val="22"/>
        </w:rPr>
        <w:t>Глава 7. ПОРЯДОК УНИЧТОЖЕНИЯ ОБРАБОТАННЫХ ПЕРСОНАЛЬНЫХ ДАННЫХ</w:t>
        <w:br/>
      </w:r>
      <w:r>
        <w:rPr>
          <w:b/>
        </w:rPr>
        <w:t>    Статья 14. Уничтожения обработанных персональных данных при достижении целей обработки или при наступлении иных законных оснований.</w:t>
        <w:br/>
      </w:r>
      <w:r>
        <w:rPr/>
        <w:t>     1.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br/>
        <w:t>     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ействующим законодательством.</w:t>
        <w:br/>
      </w:r>
      <w:r>
        <w:rPr>
          <w:b/>
        </w:rPr>
        <w:t>Статья 15. Порядок уничтожения обработанных персональных данных.</w:t>
        <w:br/>
      </w:r>
      <w:r>
        <w:rPr/>
        <w:t>     Уничтожение обработанных персональных данных производится комиссионно с составлением соответствующего акта.</w:t>
        <w:br/>
      </w:r>
      <w:r>
        <w:rPr>
          <w:b/>
          <w:sz w:val="22"/>
          <w:szCs w:val="22"/>
        </w:rPr>
        <w:t>Глава 8. ПРАВИЛА РАССМОТРЕНИЯ ЗАПРОСОВ СУБЪЕКТОВ ПЕРСОНАЛЬНЫХ ДАННЫХ</w:t>
        <w:br/>
      </w:r>
      <w:r>
        <w:rPr>
          <w:b/>
        </w:rPr>
        <w:t>    Статья 16. Право субъектов персональных данных на получение сведений</w:t>
        <w:br/>
      </w:r>
      <w:r>
        <w:rPr/>
        <w:t>     1. Субъект персональных данных, указанный в статье 11 настоящих Правил, имеет право на получение информации, касающейся обработки его персональных данных, указанной в части 7 статьи 14 Федерального закона № 152-ФЗ.</w:t>
        <w:br/>
        <w:t>Право субъекта персональных данных на доступ к его персональным данным может быть ограничено в соответствии с частью 8 статьи 14 Федерального закона № 152-ФЗ.</w:t>
        <w:br/>
        <w:t>     2. Субъект персональных данных имеет право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br/>
      </w:r>
      <w:r>
        <w:rPr>
          <w:b/>
        </w:rPr>
        <w:t>Статья 17. Порядок предоставления оператором сведений по запросу субъекта персональных данных</w:t>
        <w:br/>
      </w:r>
      <w:r>
        <w:rPr/>
        <w:t>     1. При обращении либо при получении запроса субъекта персональных данных или его представителя сведения должны быть предоставлены в доступной форме. Запрос регистрируется в день поступления по правилам делопроизводства.</w:t>
        <w:br/>
        <w:t>     2. Запрос субъекта персональных данных должен содержать сведения позволяющие провести его идентификацию:</w:t>
        <w:br/>
        <w:t>1) фамилию, имя, отчество субъекта персональных данных и его представителя;</w:t>
        <w:br/>
        <w:t xml:space="preserve">2) адрес проживания субъекта персональных данных и его представителя; </w:t>
        <w:br/>
        <w:t>3) номер и дату выдачи основного документа, подтверждающего личность субъекта персональных данных и его представителя;</w:t>
        <w:br/>
        <w:t xml:space="preserve">4) подпись субъекта персональных данных и его представителя. </w:t>
        <w:br/>
        <w:t>     Запрос может быть направлен электронной почтой и подписан электронной подписью в соответствии с законодательством Российской Федерации.</w:t>
        <w:br/>
        <w:t xml:space="preserve">     3. Оператор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обязан сообщить в порядке статьи 14 Федерального закона № 152-ФЗ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в течение 30 (тридцати) дней с даты получения запроса. </w:t>
        <w:br/>
        <w:t>       В случае отказа в предоставлении информации о наличии персональных данных оператор обязан дать в письменной форме мотивированный ответ с ссылкой на действующее законодательство, являющегося основанием для такого отказа. Отказ в предоставлении информации направляется в срок, не превышающий 30 (тридцати) дней со дня получения запроса субъекта персональных данных.</w:t>
        <w:br/>
        <w:t>     4. В случае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в срок, не превышающий 7(семь) рабочих дней, вносит в них необходимые изменения. О внесённых изменениях уведомляется субъект персональных данных или его представитель.</w:t>
        <w:br/>
        <w:t>     5. В случае предо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в срок, не превышающий 7(семь) рабочих дней. Об уничтоженных персональных данных уведомляется субъект персональных данных или его представитель.</w:t>
        <w:br/>
        <w:t>     6. При получении запроса из уполномоченного органа по защите прав субъектов персональных данных оператор обязан сообщить необходимую информацию в течение 30 (тридцати) дней с даты получения такого запроса.</w:t>
        <w:br/>
        <w:t>     7. Возможность ознакомления с персональными данными предоставляется на безвозмездной основе лицом ответственным за обработку персональных данных.</w:t>
        <w:br/>
      </w:r>
      <w:r>
        <w:rPr>
          <w:b/>
        </w:rPr>
        <w:t>Глава 9 ПРАВИЛА ОСУЩЕСТВЛЕНИЯ ВНУТРЕННЕГО КОНТРОЛЯ</w:t>
        <w:br/>
        <w:t>    Статья 18. Цель внутреннего контроля</w:t>
        <w:br/>
      </w:r>
      <w:r>
        <w:rPr/>
        <w:t>       Внутренний контроль соответствия обработки персональных данных требованиям к защите персональных данных осуществляется с целью проверки соответствия обработки персональных данных требованиям к защите персональных данных, установленных Федеральным законом № 152-ФЗ, принятыми в соответствии с ним нормативными правовыми актами и локальными актами оператора.</w:t>
        <w:br/>
      </w:r>
      <w:r>
        <w:rPr>
          <w:b/>
        </w:rPr>
        <w:t>Статья 19. Виды и периодичность внутреннего контроля</w:t>
        <w:br/>
      </w:r>
      <w:r>
        <w:rPr/>
        <w:t>     1. Внутренний контроль соответствия обработки персональных данных делится на текущий и комиссионный.</w:t>
        <w:br/>
        <w:t>     2. Текущий внутренний контроль осуществляется на постоянной основе ответственным за обработку персональных данных в ходе мероприятий по обработке персональных данных.</w:t>
        <w:br/>
        <w:t>    3. Комиссионный внутренний контроль осуществляется комиссией для осуществления внутреннего контроля, но носит периодический характер. Периодичность проверки - не реже одного раза в год.</w:t>
        <w:br/>
      </w:r>
      <w:r>
        <w:rPr>
          <w:b/>
        </w:rPr>
        <w:t>Статья 20. Порядок создания комиссии для осуществления внутреннего контроля.</w:t>
        <w:br/>
      </w:r>
      <w:r>
        <w:rPr/>
        <w:t xml:space="preserve">      1. Проверки осуществляются комиссией образуемой распоряжением  администрации Знаменского сельсовета Карасукского района Новосибирской области из числа муниципальных служащих администрации Знаменского сельсовета Карасукского района Новосибирской области, допущенных к обработке персональных данных. </w:t>
        <w:br/>
        <w:t>     2. В проведении проверки не может участвовать лицо, прямо или косвенно заинтересованное в её результатах.</w:t>
        <w:br/>
      </w:r>
      <w:r>
        <w:rPr>
          <w:b/>
        </w:rPr>
        <w:t>Статья 21. Порядок проведения внутренней проверки комиссией</w:t>
        <w:br/>
      </w:r>
      <w:r>
        <w:rPr/>
        <w:t>     1. При проведении внутренней проверки соответствия обработки персональных данных установленным требованиям комиссией должны быть полностью, объективно и всесторонне установлены:</w:t>
        <w:br/>
        <w:t>         1) порядок и условия применения организационных и технических мер по обеспечению безопасности персональных данных при их обработке;</w:t>
        <w:br/>
        <w:t>        2) порядок и условия применения средств защиты информации;</w:t>
        <w:br/>
        <w:t>        3) эффективность принимаемых мер по обеспечению безопасности персональных данных;</w:t>
        <w:br/>
        <w:t>        4) состояние учёта машинных носителей персональных данных;</w:t>
        <w:br/>
        <w:t>        5) соблюдение правил доступа к персональным данным;</w:t>
        <w:br/>
        <w:t>        6) наличие (отсутствие) фактов несанкционированного доступа к персональным данным;</w:t>
        <w:br/>
        <w:t>        7) мероприятия по восстановлению персональных данных модифицированных или уничтоженных вследствие несанкционированного доступа к ним;</w:t>
        <w:br/>
        <w:t>       8) осуществление мероприятий по обеспечению целостности персональных данных.</w:t>
        <w:br/>
        <w:t>     2. В отношении персональных данных, ставших известными комиссии в ходе проведения мероприятий внутреннего контроля, должна обеспечиваться конфиденциальность персональных данных.</w:t>
        <w:br/>
        <w:t>     3. Срок проведения проверки не может составлять более 30 (тридцати) дней со дня принятия решения о её проведении. Результаты проверки оформляются в виде письменного заключения, утверждаются председателем комиссии и докладываются Главе Знаменского сельсовета Карасукского района Новосибирской области.</w:t>
        <w:br/>
      </w:r>
      <w:r>
        <w:rPr>
          <w:b/>
        </w:rPr>
        <w:t>Глава 10. ПРАВИЛА РАБОТЫ С ОБЕЗЛИЧЕННЫМИ ДАННЫМИ</w:t>
        <w:br/>
        <w:t>Статья 22. Условия обезличивания</w:t>
        <w:br/>
      </w:r>
      <w:r>
        <w:rPr/>
        <w:t>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спользуемых информационных систем персональных данных и по достижению сроков обработки или в случае утраты необходимости в достижении этих целей, если иное не предусмотрено федеральным законодательством Российской Федерации.</w:t>
        <w:br/>
      </w:r>
      <w:r>
        <w:rPr>
          <w:b/>
        </w:rPr>
        <w:t>Статья 22. Способы обезличивания</w:t>
        <w:br/>
      </w:r>
      <w:r>
        <w:rPr/>
        <w:t>     1. К способам обезличивания персональных данных при условии дальнейшей обработки персональных данных относятся:</w:t>
        <w:br/>
        <w:t>          1) уменьшение перечня обрабатываемых сведений;</w:t>
        <w:br/>
        <w:t>          2) замена части сведений идентификаторами;</w:t>
        <w:br/>
        <w:t>          3) обобщение (понижение) точности некоторых сведений;</w:t>
        <w:br/>
        <w:t>          4) деление сведений на части и обработка их в разных информационных системах;</w:t>
        <w:br/>
        <w:t>          5) другие способы.</w:t>
        <w:br/>
        <w:t>     2. К способам обезличивания персональных данных в случае достижения целей обработки или в случае утраты необходимости в достижении этих целей является сокращение перечня персональных данных.</w:t>
        <w:br/>
      </w:r>
      <w:r>
        <w:rPr>
          <w:b/>
        </w:rPr>
        <w:t>Статья 23. Правила работы с обезличенными данными</w:t>
        <w:br/>
      </w:r>
      <w:r>
        <w:rPr/>
        <w:t>     1.Обезличенные персональные данные не подлежат разглашению и нарушению конфиденциальности.</w:t>
        <w:br/>
        <w:t>     2. Обезличенные персональные данные могут обрабатываться с использования и без использования средств автоматизации.</w:t>
        <w:br/>
        <w:t>     3. При обработке обезличенных персональных данных с использованием средств автоматизации необходимо:</w:t>
        <w:br/>
        <w:t>          1) использование паролей;</w:t>
        <w:br/>
        <w:t xml:space="preserve">          2) использование антивирусных программ; </w:t>
        <w:br/>
        <w:t>          3) соблюдение правил доступа в помещение, в котором ведётся обработка персональных данных;</w:t>
        <w:br/>
        <w:t xml:space="preserve">     4.При обработке обезличенных персональных данных без использования средств автоматизации необходимо соблюдение: </w:t>
        <w:br/>
        <w:t xml:space="preserve">         1) хранения бумажных носителей в условиях, исключающих доступ к ним посторонних лиц; </w:t>
        <w:br/>
        <w:t>         2) соблюдение правил доступа в помещение, в котором ведётся обработка персональных данных.</w:t>
        <w:br/>
      </w:r>
      <w:r>
        <w:rPr>
          <w:b/>
        </w:rPr>
        <w:t>Глава 11. ИНФОРМАЦИОННЫЕ СИСТЕМЫ ПЕРСОНАЛЬНЫХ ДАННЫХ</w:t>
        <w:br/>
        <w:t>    Статья 24. Перечень информационных систем персональных данных</w:t>
        <w:br/>
      </w:r>
      <w:r>
        <w:rPr/>
        <w:t>          Перечень информационных систем персональных данных, используемых для обработки персональных данных администрацией Знаменского сельсовета Карасукского района Новосибирской области, утверждается распоряжением администрации Знаменского сельсовета Карасукского района Новосибирской области.</w:t>
        <w:br/>
      </w:r>
      <w:r>
        <w:rPr>
          <w:b/>
        </w:rPr>
        <w:t>Глава 12.ОТВЕТСТВЕННОСТЬ ЗА ПРОВЕДЕНИЕ МЕРОПРИЯТИЙ ПО ОБЕЗЛИЧИВАНИЮ ПЕРСОНАЛЬНЫХ ДАННЫХ</w:t>
        <w:br/>
        <w:t>    Статья 25. Перечень должностей, ответственных за проведение мероприятий по обезличиванию обрабатываемых персональных данных</w:t>
        <w:br/>
      </w:r>
      <w:r>
        <w:rPr/>
        <w:t>           Перечень должностей, ответственных за проведение мероприятий по обезличиванию обрабатываемых персональных данных, утверждается распоряжением администрации Знаменского сельсовета Карасукского района Новосибирской области.</w:t>
        <w:br/>
      </w:r>
      <w:r>
        <w:rPr>
          <w:b/>
        </w:rPr>
        <w:t>Глава 13. ПЕРЕЧЕНЬ ЛИЦ, ОСУЩЕСТВЛЯЮЩИХ ОБРАБОТКУ ПЕРСОНАЛЬНЫХ ДАННЫХ.</w:t>
        <w:br/>
        <w:t xml:space="preserve">Статья 26. Муниципальные служащие администрации Знаменского сельсовета Карасукского района Новосибирской области </w:t>
        <w:br/>
      </w:r>
      <w:r>
        <w:rPr/>
        <w:t>      Муниципальные служащие администрации Знаменского сельсовета Карасукского района Новосибирской области допускаются к обработке персональных данных и имеют доступ к персональным данным в случае замещениями ими должностей:</w:t>
        <w:br/>
        <w:t>          1) Главы Знаменского сельсовета Карасукского района Новосибирской области;</w:t>
        <w:br/>
        <w:t>          2) заместителя Главы администрации Знаменского сельсовета;</w:t>
      </w:r>
    </w:p>
    <w:p>
      <w:pPr>
        <w:pStyle w:val="Normal"/>
        <w:rPr/>
      </w:pPr>
      <w:r>
        <w:rPr/>
        <w:t xml:space="preserve">          </w:t>
      </w:r>
      <w:r>
        <w:rPr/>
        <w:t>3) специалиста 1 разряда администрации Знаменского сельсовета;</w:t>
      </w:r>
    </w:p>
    <w:p>
      <w:pPr>
        <w:pStyle w:val="Normal"/>
        <w:rPr/>
      </w:pPr>
      <w:r>
        <w:rPr/>
        <w:t>4) специалистов 2 разряда администрации Знаменского сельсовета.</w:t>
        <w:br/>
      </w:r>
      <w:r>
        <w:rPr>
          <w:b/>
        </w:rPr>
        <w:t>Статья 27. Обязательства о неразглашении персональных данных</w:t>
        <w:br/>
      </w:r>
      <w:r>
        <w:rPr/>
        <w:t>     Лица, допущенные к обработке персональных данных, в обязательном порядке под роспись знакомятся с настоящим Положением и подписывают обязательство о неразглашении информации, содержащей персональные данные (приложение №1 настоящих Правил).</w:t>
        <w:br/>
      </w:r>
      <w:r>
        <w:rPr>
          <w:b/>
          <w:sz w:val="22"/>
          <w:szCs w:val="22"/>
        </w:rPr>
        <w:t>Глава 14. ОТВЕТСТВЕННЫЙ ЗА ОРГАНИЗАЦИЮ ОБРАБОТКИ ПЕРСОНАЛЬНЫХ ДАННЫХ</w:t>
      </w:r>
      <w:r>
        <w:rPr>
          <w:b/>
        </w:rPr>
        <w:t xml:space="preserve"> </w:t>
        <w:br/>
        <w:t>Статья 28. Ответственный за организацию обработки персональных данных</w:t>
        <w:br/>
      </w:r>
      <w:r>
        <w:rPr/>
        <w:t>     Ответственный за организацию обработки персональных данных в администрации Знаменского сельсовета назначается распоряжением администрации Знаменского сельсовета  из числа муниципальных служащих администрации Знаменского сельсовета.</w:t>
        <w:br/>
      </w:r>
      <w:r>
        <w:rPr>
          <w:b/>
        </w:rPr>
        <w:t>Статья 29. Должностная инструкция ответственного за обработку персональных данных.</w:t>
        <w:br/>
      </w:r>
      <w:r>
        <w:rPr/>
        <w:t>     Ответственный за организацию обработки персональных под роспись знакомиться с должностной инструкцией ответственного за организацию обработки персональных данных в администрации Знаменского сельсовета  (Приложение №2 настоящих Правил.)</w:t>
        <w:br/>
      </w:r>
      <w:r>
        <w:rPr>
          <w:b/>
        </w:rPr>
        <w:t>Глава 15. ОБЯЗАТЕЛЬСТВО О ПРЕКРАЩЕНИИ ОБРАБОТКИ ПЕРСОНАЛЬНЫХ ДАННЫХ</w:t>
        <w:br/>
        <w:t>     Статья 30. Обязательство о прекращении обработки персональных данных</w:t>
        <w:br/>
      </w:r>
      <w:r>
        <w:rPr/>
        <w:t>Лица, замещающие должности, указанные в Главе 13 настоящих Правил в случае расторжения с ним контракта (договора), дают письменное обязательство прекратить обработку персональных данных, ставших известными им в связи с исполнением должностных обязанностей</w:t>
        <w:br/>
      </w:r>
      <w:r>
        <w:rPr>
          <w:b/>
        </w:rPr>
        <w:t>Статья 31. Типовое обязательство о прекращении обработки персональных данных</w:t>
        <w:br/>
      </w:r>
      <w:r>
        <w:rPr/>
        <w:t>     Обязательство о прекращении обработки персональных данных даётся в письменной форме. (Приложением №3 настоящих Правил).</w:t>
        <w:br/>
      </w:r>
      <w:r>
        <w:rPr>
          <w:b/>
        </w:rPr>
        <w:t>Глава 16. СОГЛАСИЕ НА ОБРАБОТКУ ПЕРСОНАЛЬНЫХ ДАННЫХ</w:t>
        <w:br/>
        <w:t>    Статья 32. Согласие на обработку персональных данных.</w:t>
        <w:br/>
      </w:r>
      <w:r>
        <w:rPr/>
        <w:t xml:space="preserve">     Оператор перед обработкой персональных данных получает у субъектов обработки персональных данных, указанных в статье 11 настоящих Правил согласие на обработку персональных данных. </w:t>
        <w:br/>
      </w:r>
      <w:r>
        <w:rPr>
          <w:b/>
        </w:rPr>
        <w:t>Статья 33. Типовая форма согласия на обработку персональных данных.</w:t>
        <w:br/>
      </w:r>
      <w:r>
        <w:rPr/>
        <w:t xml:space="preserve">     1.Согласие на обработку персональных данных даётся субъектом обработки персональных данных в письменной форме. </w:t>
        <w:br/>
        <w:t>    2. Типовая форма согласия на обработку персональных данных в целях предусмотренных частью 1 статьи 8 настоящих Правил является Приложением №4 настоящих Правил.</w:t>
        <w:br/>
        <w:t>    3. Типовая форма согласия на обработку персональных данных в целях предусмотренных частью 2 статьи 8 настоящих Правил является Приложением №5 настоящих Правил.</w:t>
        <w:br/>
      </w:r>
      <w:r>
        <w:rPr>
          <w:b/>
          <w:sz w:val="22"/>
          <w:szCs w:val="22"/>
        </w:rPr>
        <w:t>Глава 17. ЮРИДИЧЕСКИЕ ПОСЛЕДСТВИЯ ОТСУСТВИЯ СОГЛАСИЯ НА ОБРАБОТКУ ПЕРСОНАЛЬНЫХ ДАННЫХ</w:t>
        <w:br/>
      </w:r>
      <w:r>
        <w:rPr>
          <w:b/>
        </w:rPr>
        <w:t>Статья 34. Разъяснение юридических последствий отсутствия согласия на обработку</w:t>
      </w:r>
      <w:r>
        <w:rPr/>
        <w:t xml:space="preserve"> </w:t>
      </w:r>
      <w:r>
        <w:rPr>
          <w:b/>
        </w:rPr>
        <w:t>персональных данных.</w:t>
        <w:br/>
      </w:r>
      <w:r>
        <w:rPr/>
        <w:t xml:space="preserve">     В случае отсутствия согласия на обработку персональных данных оператор разъясняет субъекту обработки персональных данных юридические последствия отказа предоставить свои персональные данные. </w:t>
        <w:br/>
      </w:r>
      <w:r>
        <w:rPr>
          <w:b/>
        </w:rPr>
        <w:t>Статья 35. Типовая форма разъяснения юридических последствий.</w:t>
        <w:br/>
      </w:r>
      <w:r>
        <w:rPr/>
        <w:t>     Разъяснение юридических последствий осуществляется в письменной форме. (Приложение № 5 настоящих Правил).</w:t>
        <w:br/>
      </w:r>
      <w:r>
        <w:rPr>
          <w:b/>
          <w:sz w:val="20"/>
          <w:szCs w:val="20"/>
        </w:rPr>
        <w:t>Глава 18. ПОРЯДОК ДОСТУПА В ПОМЕЩЕНИЯ, В КОТОРЫХ ВЕДЁТСЯ ОБРАБОТКА ПЕРСОНАЛЬНЫХ ДАННЫХ</w:t>
        <w:br/>
      </w:r>
      <w:r>
        <w:rPr>
          <w:b/>
        </w:rPr>
        <w:t>Статья 36. Порядок доступа в помещения, в которых ведётся обработка персональных данных.</w:t>
        <w:br/>
      </w:r>
      <w:r>
        <w:rPr/>
        <w:t>     1.Запрещается оставлять материальные носители с персональными данными без присмотра в незапертом помещении, в котором осуществляется обработка персональных данных.</w:t>
        <w:br/>
        <w:t>     2. Все сотрудники, постоянно работающие в помещениях, в которых ведётся обработка персональных данных, должны быть допущены к работе с соответствующими видами персональных данных.</w:t>
        <w:br/>
        <w:t xml:space="preserve">     3. В служебном помещении, занимаемом администрацией Знаменского сельсовета  применяются административные, технические, физические и процедурные меры, направленные для защиты данных от нецелевого использования, несанкционированного доступа, раскрытия, потери, изменения и уничтожения обрабатываемых персональных данных. </w:t>
        <w:br/>
        <w:t>К указанным мерам относятся:</w:t>
        <w:br/>
        <w:t>1) физические меры защиты: двери, снабжённые замками, сейфы и безопасное уничтожение носителей, содержащих персональные данные;</w:t>
        <w:br/>
        <w:t>2) технические меры защиты: применение антивирусных программ, программ защиты, установление паролей на персональных компьютерах;</w:t>
        <w:br/>
        <w:t>    3) организационные меры защиты: обучение и ознакомление с принципами безопасности и конфиденциальности, доведение до операторов обработки персональных данных важности защиты персональных данных и способов обеспечения защиты.</w:t>
        <w:br/>
        <w:br/>
        <w:br/>
        <w:br/>
        <w:br/>
        <w:br/>
        <w:br/>
        <w:br/>
        <w:b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br/>
      </w:r>
    </w:p>
    <w:p>
      <w:pPr>
        <w:pStyle w:val="Normal"/>
        <w:rPr/>
      </w:pPr>
      <w:r>
        <w:rPr/>
      </w:r>
    </w:p>
    <w:p>
      <w:pPr>
        <w:pStyle w:val="Normal"/>
        <w:rPr/>
      </w:pPr>
      <w:r>
        <w:rPr/>
      </w:r>
    </w:p>
    <w:p>
      <w:pPr>
        <w:pStyle w:val="Normal"/>
        <w:rPr/>
      </w:pPr>
      <w:r>
        <w:rPr/>
        <w:br/>
        <w:t>Приложение № 1</w:t>
        <w:br/>
        <w:t>к Правилам обработки персональных данных в администрации Знаменского сельсовета Карасукского района Новосибирской области</w:t>
        <w:br/>
        <w:br/>
        <w:t>ОБЯЗАТЕЛЬСТВО</w:t>
        <w:br/>
        <w:t>о неразглашении информации, содержащей персональные данные</w:t>
        <w:br/>
        <w:br/>
        <w:t>Я, _____________________________________________________________________,</w:t>
        <w:br/>
        <w:t>(фамилия, имя, отчество лица, допущенного к обработке персональных данных)</w:t>
        <w:br/>
        <w:br/>
        <w:t>исполняющий(ая) должностные обязанности по замещаемой должности</w:t>
        <w:br/>
        <w:t>______________________________________________________________________</w:t>
      </w:r>
    </w:p>
    <w:p>
      <w:pPr>
        <w:pStyle w:val="Normal"/>
        <w:rPr/>
      </w:pPr>
      <w:r>
        <w:rPr/>
        <w:br/>
        <w:t xml:space="preserve">предупрежден(а) о том, что на период исполнения должностных обязанностей мне будет предоставлен допуск к информации, содержащей персональные данные. </w:t>
        <w:br/>
        <w:t>Настоящим добровольно принимаю на себя обязательства:</w:t>
        <w:br/>
        <w:t>    1. Не передавать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должностных обязанностей.</w:t>
        <w:br/>
        <w:t>    2. В случае попытки третьих лиц получить от меня информацию, содержащую персональные данные, сообщать непосредственному начальнику.</w:t>
        <w:br/>
        <w:t>    3. Не использовать информацию, содержащую персональные данные, с целью получения выгоды.</w:t>
        <w:br/>
        <w:t>    4. Выполнять требования нормативных правовых актов, регламентирующих вопросы защиты персональных данных.</w:t>
        <w:br/>
        <w:t>    5. В случае расторжения договора (контракта) и (или) прекращения права на допуск к информации, содержащей персональные данные, не разглашать и не передавать третьим лицам известную мне информацию, содержащую персональные данные.</w:t>
        <w:br/>
        <w:br/>
        <w:t>    Я  предупрежден(а) о том, что нарушение данного обязательства является основанием привлечения к дисциплинарной ответственности и (или) иной ответственности в соответствии с законодательством Российской Федерации.</w:t>
        <w:br/>
        <w:br/>
        <w:br/>
        <w:t>Ознакомлен:                </w:t>
        <w:br/>
        <w:t>    </w:t>
        <w:br/>
        <w:t>«        »            20        г        </w:t>
        <w:br/>
        <w:t>            </w:t>
        <w:br/>
        <w:t>    (дата)                           (подпись)                             (расшифровка подписи)</w:t>
        <w:br/>
        <w:br/>
        <w:br/>
        <w:br/>
        <w:br/>
        <w:t>                                    </w:t>
        <w:br/>
        <w:br/>
        <w:br/>
      </w:r>
    </w:p>
    <w:p>
      <w:pPr>
        <w:pStyle w:val="Normal"/>
        <w:rPr/>
      </w:pPr>
      <w:r>
        <w:rPr/>
      </w:r>
    </w:p>
    <w:p>
      <w:pPr>
        <w:pStyle w:val="Normal"/>
        <w:rPr/>
      </w:pPr>
      <w:r>
        <w:rPr/>
      </w:r>
    </w:p>
    <w:p>
      <w:pPr>
        <w:pStyle w:val="Normal"/>
        <w:rPr/>
      </w:pPr>
      <w:r>
        <w:rPr/>
      </w:r>
    </w:p>
    <w:p>
      <w:pPr>
        <w:pStyle w:val="Normal"/>
        <w:rPr/>
      </w:pPr>
      <w:r>
        <w:rPr/>
      </w:r>
    </w:p>
    <w:p>
      <w:pPr>
        <w:pStyle w:val="Normal"/>
        <w:rPr/>
      </w:pPr>
      <w:r>
        <w:rPr/>
        <w:br/>
        <w:t>                                                                                                            Приложение № 2</w:t>
        <w:br/>
        <w:t>к Правилам обработки персональных данных в администрации Знаменского сельсовета Карасукского района Новосибирской области</w:t>
        <w:br/>
        <w:br/>
        <w:br/>
        <w:br/>
        <w:t>ДОЛЖНОСТНАЯ ИНСТРУКЦИЯ</w:t>
        <w:br/>
        <w:t>ответственного за организацию обработки персональных данных  в администрации Знаменского сельсовета Карасукского района Новосибирской области</w:t>
        <w:br/>
        <w:br/>
        <w:t>Ответственный  за организацию обработки персональных данных в администрации Знаменского сельсовета Карасукского района Новосибирской области</w:t>
        <w:br/>
        <w:t>назначается распоряжением администрации Знаменского сельсовета Карасукского района Новосибирской области.</w:t>
        <w:br/>
        <w:t>Ответственный за организацию обработки персональных данных в своей деятельности руководствуется Трудовым кодексом Российской Федерации, Федеральным законом от 27.07.2006 № 152-ФЗ «О персональных данных», Уставом Знаменского сельсовета Карасукского района Новосибирской области, Правилами обработки персональных данных в администрации Знаменского сельсовета Карасукского района Новосибирской области, нормативными правовыми актами администрации Знаменского сельсовета Карасукского района Новосибирской области, настоящей должностной инструкцией.</w:t>
        <w:br/>
        <w:br/>
        <w:t>Ответственный за организацию обработки персональных данных обязан:</w:t>
        <w:br/>
        <w:t>1. Предоставлять субъекту персональных данных либо его представителю по запросу информацию об обработке его персональных данных;</w:t>
        <w:br/>
        <w:t>2. Осуществлять внутренний текущий контроль за соблюдением требований законодательства Российской Федерации и Правил обработки персональных данных в администрации Знаменского сельсовета Карасукского района Новосибирской области</w:t>
        <w:br/>
        <w:t>при обработке персональных данных, в том числе требований к защите персональных данных.</w:t>
        <w:br/>
        <w:t>3. Доводить до сведения лиц, допущенных к обработке персональных данных положения Федерального законодательства Российской Федерации о персональных данных, нормативных правовых актов администрации Знаменского сельсовета по вопросам обработки персональных данных, требований к защите персональных данных;</w:t>
        <w:br/>
        <w:t>4.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br/>
        <w:t>5. Получать обязательство о прекращении обработки персональных данных у лиц, непосредственно осуществляющих обработку персональных данных, в случае расторжения с ним договора (контракта).</w:t>
        <w:br/>
        <w:t>6. Получать согласия на обработку персональных данных у субъектов персональных данных.</w:t>
        <w:br/>
        <w:t>7. Разъяснять субъекту персональных данных юридические последствия отказа предоставления его персональных данных.</w:t>
        <w:br/>
        <w:br/>
        <w:br/>
        <w:t>Ознакомлен:                </w:t>
        <w:br/>
        <w:t>    </w:t>
        <w:br/>
        <w:t>«        »            20        г        </w:t>
        <w:br/>
        <w:t>            </w:t>
        <w:br/>
        <w:t>    (дата)                           (подпись)                             (расшифровка подписи)</w:t>
        <w:br/>
        <w:t>Приложение № 3</w:t>
        <w:br/>
        <w:t>к Правилам обработки персональных данных в администрации Знаменского сельсовета Карасукского района Новосибирской области</w:t>
        <w:br/>
        <w:br/>
        <w:t>ТИПОВОЕ ОБЯЗАТЕЛЬСТВО</w:t>
        <w:br/>
        <w:t>о прекращении обработки персональных данных лица, непосредственно осуществляющего обработку персональных данных, в случае расторжения с ним контракта.</w:t>
        <w:br/>
        <w:br/>
        <w:br/>
        <w:t>    Я ________________________________________________________________</w:t>
        <w:br/>
        <w:t>(фамилия, имя, отчество)</w:t>
        <w:br/>
        <w:br/>
        <w:t>_______________________________________________________________________</w:t>
        <w:br/>
        <w:t>(должность)</w:t>
        <w:br/>
        <w:br/>
        <w:t>_______________________________________________________________________</w:t>
        <w:br/>
        <w:br/>
        <w:t>обязуюсь  прекратить обработку персональных данных, ставших известными мне в связи с исполнением должностных обязанностей, в случае расторжения со мной контракта (договора), освобождения меня от замещаемой должности и увольнения.</w:t>
        <w:br/>
        <w:t xml:space="preserve">В соответствии со статьей 7 Федерального закона от 27 июля 2006г №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 </w:t>
        <w:br/>
        <w:t>Ответственность, предусмотренная  Федеральным законом от 27 июля 2006г № 152-ФЗ «О персональных данных» и другими федеральными законами, мне разъяснена.</w:t>
        <w:br/>
        <w:br/>
        <w:br/>
        <w:br/>
        <w:t>    </w:t>
        <w:br/>
        <w:t>«        »            20        г        </w:t>
        <w:br/>
        <w:t>            </w:t>
        <w:br/>
        <w:t>    (дата)                           (подпись)                             (расшифровка подписи)</w:t>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t>                                    Приложение № 4</w:t>
        <w:br/>
        <w:t>к Правилам обработки персональных данных в администрации Знаменского сельсовета Карасукского района Новосибирской области</w:t>
        <w:br/>
        <w:br/>
        <w:br/>
        <w:t>ТИПОВАЯ ФОРМА</w:t>
        <w:br/>
        <w:t>согласия на обработку персональных данных с целью осуществления возложенных на администрацию Знаменского сельсовета Карасукского района Новосибирской области федеральным законодательством, законодательством Новосибирской области и Уставом Знаменского сельсовета Карасукского района Новосибирской области функций, полномочий и обязанностей по решению вопросов местного значения муниципального образования Знаменского сельсовета Карасукского района Новосибирской области.</w:t>
        <w:br/>
        <w:br/>
        <w:t>Я, ____________________________________________________________________,</w:t>
        <w:br/>
        <w:t>(фамилия, имя, отчество)</w:t>
        <w:br/>
        <w:t>зарегистрированный по адресу: __________________________________________,</w:t>
        <w:br/>
        <w:br/>
        <w:t>паспорт серия ______ номер______ выдан «_____» _______________ ______г.</w:t>
        <w:br/>
        <w:t>                                                                                      (дата выдачи)</w:t>
        <w:br/>
        <w:t>______________________________________________________________________,</w:t>
        <w:br/>
        <w:t>(наименование органа выдавшего документ)</w:t>
        <w:br/>
        <w:br/>
        <w:t xml:space="preserve">в соответствии со статьёй 9 Федерального закона от 27.07.2006 № 152-ФЗ «О персональных данных» своей волей и в своем интересе с целью решения вопросов местного значения Знаменского сельсовета Карасукского района Новосибирской области  </w:t>
        <w:br/>
        <w:t>даю согласие оператору __________________________________________________</w:t>
        <w:br/>
        <w:t>(администрации  Знаменского сельсовета Карасукского района Новосибирской области)</w:t>
        <w:br/>
        <w:t>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 именно:</w:t>
        <w:br/>
        <w:t>    1) анкетных и биографических данных, включая адрес места жительства и проживания;</w:t>
        <w:br/>
        <w:t>    2) паспортных данных или данных иного документа, удостоверяющего личность и гражданство, включая серию, номер, дату выдачи, наименование органа, выдавшего документ);</w:t>
        <w:br/>
        <w:t>    3) сведений об образовании, квалификации и о наличии специальных знаний или специальной подготовки;</w:t>
        <w:br/>
        <w:t>    4) сведений о трудовой деятельности, опыте работы, занимаемой должности, трудовом стаже, повышения квалификации и переподготовки;</w:t>
        <w:br/>
        <w:t>    5) сведений о составе семьи и наличии иждивенцев, сведений о месте работы или учёбы членов семьи;</w:t>
        <w:br/>
        <w:t>    6) сведений о состоянии здоровья и наличии заболеваний (когда это необходимо в случаях, установленных законом);</w:t>
        <w:br/>
        <w:t>   7) сведений об отношении к воинской обязанности;</w:t>
        <w:br/>
        <w:t>    8)сведений о доходах и обязательствах имущественного характера, в том числе членов семьи;</w:t>
        <w:br/>
        <w:t>    9) сведений об идентификационном номере налогоплательщика;</w:t>
        <w:br/>
        <w:t>   10) сведений о номере и серии страхового свидетельства государственного пенсионного страхования;</w:t>
        <w:br/>
        <w:t>   11)  сведений о социальных льготах и о социальном статусе.</w:t>
        <w:br/>
        <w:t>    Если мои персональные данные можно получить только у третьей стороны, то я должен быть уведомлен об этом заранее с указанием целей, предполагаемых источников и способов получения персональных данных, также должно быть получено на это согласие.</w:t>
        <w:br/>
        <w:b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br/>
        <w:br/>
        <w:t>Согласие вступает в силу со дня его подписания и действует в течение неопределенного срока до достижения цели обработки персональных данных или его отзыва в письменной форме.</w:t>
        <w:br/>
        <w:br/>
        <w:t>    </w:t>
        <w:br/>
        <w:t>«        »            20        г        </w:t>
        <w:br/>
        <w:t>            </w:t>
        <w:br/>
        <w:t>    (дата)                           (подпись)                             (расшифровка подписи)</w:t>
        <w:br/>
        <w:br/>
        <w:br/>
        <w:br/>
        <w:br/>
        <w:br/>
        <w:br/>
        <w:br/>
        <w:br/>
        <w:br/>
        <w:br/>
        <w:br/>
        <w:br/>
        <w:br/>
        <w:br/>
        <w:br/>
        <w:br/>
        <w:br/>
        <w:br/>
        <w:br/>
        <w:br/>
        <w:br/>
        <w:br/>
        <w:br/>
        <w:br/>
        <w:br/>
        <w:br/>
        <w:t>        </w:t>
        <w:br/>
        <w:br/>
        <w:t xml:space="preserve">                                                                                                                                       </w:t>
        <w:br/>
        <w:br/>
        <w:br/>
        <w:br/>
        <w:br/>
        <w:br/>
      </w:r>
    </w:p>
    <w:p>
      <w:pPr>
        <w:pStyle w:val="Normal"/>
        <w:rPr/>
      </w:pPr>
      <w:r>
        <w:rPr/>
        <w:br/>
        <w:t>Приложение № 5</w:t>
        <w:br/>
        <w:t>к Правилам обработки персональных данных в администрации Знаменского сельсовета Карасукского района Новосибирской области</w:t>
        <w:br/>
        <w:br/>
        <w:br/>
        <w:t>ТИПОВАЯ ФОРМА</w:t>
        <w:br/>
        <w:t xml:space="preserve">согласия на обработку персональных данных </w:t>
        <w:br/>
        <w:t>с целью реализации права на труд, права избирать и быть избранным в органы местного самоуправления, права на пенсионное обеспечение и медицинское страхование работников.</w:t>
        <w:br/>
        <w:br/>
        <w:br/>
        <w:t>Я, ____________________________________________________________________,</w:t>
        <w:br/>
        <w:t>(фамилия, имя, отчество)</w:t>
        <w:br/>
        <w:t>зарегистрированный по адресу: __________________________________________,</w:t>
        <w:br/>
        <w:br/>
        <w:t>паспорт серия ______ номер______ выдан «_____» _______________ ______г.</w:t>
        <w:br/>
        <w:t>                                                                                      (дата выдачи)</w:t>
        <w:br/>
        <w:t>______________________________________________________________________,</w:t>
        <w:br/>
        <w:t>(наименование органа выдавшего документ)</w:t>
        <w:br/>
        <w:br/>
        <w:t xml:space="preserve">в соответствии со статьёй 9 Федерального закона от 27.07.2006 № 152-ФЗ «О персональных данных» своей волей и в своем интересе </w:t>
        <w:br/>
        <w:br/>
        <w:t>с целью ________________________________________________________________</w:t>
        <w:br/>
        <w:t>                (реализации права на труд, права избирать и быть избранным в органы местного</w:t>
        <w:br/>
        <w:br/>
        <w:t>_______________________________________________________________________</w:t>
        <w:br/>
      </w:r>
      <w:r>
        <w:rPr>
          <w:sz w:val="22"/>
          <w:szCs w:val="22"/>
        </w:rPr>
        <w:t>самоуправления, права на пенсионное обеспечение и медицинское страхование работников)</w:t>
        <w:br/>
      </w:r>
      <w:r>
        <w:rPr/>
        <w:br/>
        <w:t>даю согласие оператору __________________________________________________</w:t>
        <w:br/>
        <w:t>(администрации  Знаменского сельсовета Карасукского района Новосибирской области)</w:t>
        <w:br/>
        <w:t>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 именно:</w:t>
        <w:br/>
        <w:t>     1) анкетные и биографические данные гражданина, включая адрес места жительства и проживания;</w:t>
        <w:br/>
        <w:t>     2) паспортные данные или данные иного документа удостоверяющего личность и гражданство, включая серию, номер, дату выдачи, наименование органа, выдавшего документ);</w:t>
        <w:br/>
        <w:t>     3) сведения об образовании, квалификации и о наличии специальных знаний или специальной подготовки;</w:t>
        <w:br/>
        <w:t>     4) сведения о трудовой деятельности, опыте работы, занимаемой должности, трудовом стаже, повышения квалификации и переподготовки;</w:t>
        <w:br/>
        <w:t>    5) сведения о составе семьи и наличии иждивенцев, сведения о месте работы или учёбы членов семьи;</w:t>
        <w:br/>
        <w:t>    6) сведения о состоянии здоровья и наличии заболеваний (когда это необходимо в случаях, установленных законом);</w:t>
        <w:br/>
        <w:t>   7) сведения об отношении к воинской обязанности;</w:t>
        <w:br/>
        <w:t>    8)сведения о доходах и обязательствах имущественного характера, в том числе членов семьи;</w:t>
        <w:br/>
        <w:t>     9) сведения об идентификационном номере налогоплательщика;</w:t>
        <w:br/>
        <w:t>    10) сведения о номере и серии страхового свидетельства государственного пенсионного страхования;</w:t>
        <w:br/>
        <w:t>    11)  сведения о социальных льготах и о социальном статусе.</w:t>
        <w:br/>
        <w:br/>
        <w:t>Если мои персональные данные можно получить только у третьей стороны, то я должен быть уведомлен об этом заранее с указанием целей, предполагаемых источников и способов получения персональных данных, также должно быть получено на это согласие.</w:t>
        <w:br/>
        <w:b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br/>
        <w:br/>
        <w:t>Согласие вступает в силу со дня его подписания и действует в течение неопределенного срока до достижения цели обработки персональных данных или его отзыва в письменной форме.</w:t>
        <w:br/>
        <w:br/>
        <w:t>    </w:t>
        <w:br/>
        <w:t>«        »            20        г        </w:t>
        <w:br/>
        <w:t>            </w:t>
        <w:br/>
        <w:t>    (дата)                           (подпись)                             (расшифровка подписи)</w:t>
        <w:br/>
        <w:br/>
        <w:br/>
        <w:br/>
        <w:br/>
        <w:br/>
        <w:br/>
        <w:br/>
        <w:br/>
        <w:br/>
        <w:br/>
        <w:br/>
        <w:br/>
        <w:br/>
        <w:br/>
        <w:br/>
        <w:br/>
        <w:br/>
        <w:br/>
        <w:br/>
        <w:t>    </w:t>
        <w:br/>
        <w:br/>
        <w:t xml:space="preserve">                                                                                                                               </w:t>
        <w:br/>
        <w:br/>
        <w:br/>
      </w:r>
    </w:p>
    <w:p>
      <w:pPr>
        <w:pStyle w:val="Normal"/>
        <w:rPr/>
      </w:pPr>
      <w:r>
        <w:rPr/>
      </w:r>
    </w:p>
    <w:p>
      <w:pPr>
        <w:pStyle w:val="Normal"/>
        <w:rPr/>
      </w:pPr>
      <w:r>
        <w:rPr/>
      </w:r>
    </w:p>
    <w:p>
      <w:pPr>
        <w:pStyle w:val="Normal"/>
        <w:rPr/>
      </w:pPr>
      <w:r>
        <w:rPr/>
        <w:br/>
        <w:t>Приложение № 6</w:t>
        <w:br/>
        <w:t>к Правилам обработки персональных данных в администрации Знаменского сельсовета Карасукского района Новосибирской области</w:t>
        <w:br/>
        <w:br/>
        <w:br/>
        <w:t>ТИПОВАЯ ФОРМА</w:t>
        <w:br/>
        <w:t>разъяснения субъекту персональных данных юридических последствий отказа предоставить свои персональные данные</w:t>
        <w:br/>
        <w:br/>
        <w:t>Мне _____________________________________________________________,</w:t>
        <w:br/>
        <w:t>(фамилия, имя, отчество)</w:t>
        <w:br/>
        <w:t>разъяснены юридические последствия отказа предоставить свои персональные данные оператору __________________________________________________</w:t>
        <w:br/>
        <w:t>(администрации  Знаменского сельсовета Карасукского района Новосибирской области)</w:t>
        <w:br/>
        <w:br/>
        <w:t>    В соответствии с Постановлением Правительства Российской Федерации от 21.03.2012 № 211 «Перечень мер направленных на обеспечение выполнения обязанностей предусмотренных Федеральным законом «О персональных данных», постановлением администрации Знаменского сельсовета Карасукского района Новосибирской области от 30.07.2010 № 19 «О защите, хранении, обработке и передаче персональных данных в администрации Знаменского сельсовета Карасукского района Новосибирской области определён перечень персональных данных, которые субъект персональных данных обязан предоставить в связи с____________________________________________________________________</w:t>
        <w:br/>
        <w:t xml:space="preserve">(решением вопросов местного значения, с оказанием муниципальной услуги, реализации права на труд, </w:t>
        <w:br/>
        <w:t>_______________________________________________________________________</w:t>
        <w:br/>
        <w:t>права избирать и быть избранным в органы местного самоуправления, права на пенсионное обеспечение,</w:t>
        <w:br/>
        <w:br/>
        <w:t>_______________________________________________________________________</w:t>
        <w:br/>
        <w:t>медицинское страхование работников)</w:t>
        <w:br/>
        <w:br/>
        <w:t>Я предупрежден, что в случае несогласия на обработку моих персональных данных, (далее нужное подчеркнуть)</w:t>
        <w:br/>
        <w:t xml:space="preserve">      1. Органами местного самоуправления Знаменского сельсовета Карасукского района Новосибирской области при решение вопросов местного значения мои права могут быть реализованы не в полном объеме, </w:t>
        <w:br/>
        <w:t>      2. Право на труд, право избирать и быть избранным в органы местного самоуправления, право на пенсионное обеспечение и медицинское страхование работников не может быть реализовано в полном объёме, а трудовой договор (контракт) подлежит расторжению.</w:t>
        <w:br/>
        <w:br/>
        <w:t xml:space="preserve">     </w:t>
        <w:br/>
        <w:t>«    »    20        г        </w:t>
        <w:br/>
        <w:t>            </w:t>
        <w:br/>
        <w:t>    (дата)                           (подпись)                             (расшифровка подписи)</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03:00Z</dcterms:created>
  <dc:creator>user6</dc:creator>
  <dc:description/>
  <cp:keywords/>
  <dc:language>en-US</dc:language>
  <cp:lastModifiedBy>user6</cp:lastModifiedBy>
  <cp:lastPrinted>2012-11-27T16:50:00Z</cp:lastPrinted>
  <dcterms:modified xsi:type="dcterms:W3CDTF">2013-02-04T10:03:00Z</dcterms:modified>
  <cp:revision>2</cp:revision>
  <dc:subject/>
  <dc:title>                                      АДМИНИСТРАЦИЯ                       ПРОЕКТ</dc:title>
</cp:coreProperties>
</file>