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М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1.2012                                   п. Поповка                                            № 1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блюдения порядка организации и проведения публичных слушаний в Знаменско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овете Карасукского района Новосибирской области, на основании статьи 28 Федерального закона от 10.06.2003 № 131-ФЗ «Об общих принципах организации местного самоуправления в Российской Федерации»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публичные слушания в Знаменском сельсовете Карасукского района Новосибирской области на 05.12.2012 г. в 16-00 часов в здании администрации Знаменского сельсовета Карасукского района Новосибирской области по адресу: поселок Поповка, улица Ленина, 45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роекту решения «О плане социально-экономического развития Знаменского сельсовета Карасукского района Новосибирской области на 2013-2015 годы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оекту решения «О бюджете  Знаменского сельсовета Карасукского района Новосибирской области на 2013 год и плановый период 2014-2015 годов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Руководство за деятельностью по обобщению и подготовке для внесения на рассмотрение сессии Совета депутатов Знаменского сельсовета Карасукского района предложений населения по проектам решений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по проекту решения «О бюджете  Знаменского сельсовета на 2013 год и плановый период 2014-2015 годов» осуществляется специалистом  1 разряда администрации Нуралиновым Б.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2. проекту решения О плане социально-экономического развития Знаменского сельсовета Карасукского района Новосибирской област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-2015 годы осуществляется заместителем Главы администрации Пронькиной Н.И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даты официального опубликования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«Вестнике Знаменского сельсовета»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Знаме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асук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                              С.П. Гри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06:00Z</dcterms:created>
  <dc:creator>user6</dc:creator>
  <dc:description/>
  <cp:keywords/>
  <dc:language>en-US</dc:language>
  <cp:lastModifiedBy>user6</cp:lastModifiedBy>
  <cp:lastPrinted>2012-11-27T16:48:00Z</cp:lastPrinted>
  <dcterms:modified xsi:type="dcterms:W3CDTF">2013-02-04T10:18:00Z</dcterms:modified>
  <cp:revision>3</cp:revision>
  <dc:subject/>
  <dc:title>АДМИНИСТРАЦИЯ</dc:title>
</cp:coreProperties>
</file>