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/>
        <w:t>КАРАСУК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3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1.2012г.                               п. Поповка                                     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 установлении платы за содержание  и ремонт жилых помещений для собственников жилых помещений, которые не приняли  решение о выборе способа  управления домов Знаменского  сельсовета  Карасукского 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жилищным кодексом  Российской Федерации, Федеральным законом от 06 октября 2003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содержание  и текущий ремонт помещений  для собственников жилых помещений, которые не приняли решение  о выборе способа управления домов Знаменского сельсовета Карасукского района Новосибирской области в размере 4,35 рублей  за 1 кв. м, в том числе сбор и вывоз жидких бытовых  отходов  4,35 рублей за 1 кв. 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ы установленные в пункте 1 настоящего постановления действую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1 июля 2013 года по 30 июня  2014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стоящее постановление в «Вестнике Знамен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 исполнением 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С.П. Гринченк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5:00Z</dcterms:created>
  <dc:creator>user5</dc:creator>
  <dc:description/>
  <cp:keywords/>
  <dc:language>en-US</dc:language>
  <cp:lastModifiedBy>user6</cp:lastModifiedBy>
  <dcterms:modified xsi:type="dcterms:W3CDTF">2013-02-04T10:19:00Z</dcterms:modified>
  <cp:revision>3</cp:revision>
  <dc:subject/>
  <dc:title>                                            </dc:title>
</cp:coreProperties>
</file>