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НАМ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Heading2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2                                                                                                       № 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схемы тепл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ый проект схемы теплоснабжения  Знаменского сельсовета Карасукского района Новосибирской области, протокол публичных слушаний по проекту схемы теплоснабжения  Знаменского сельсовета Карасукского района Новосибирской области от 01.12.2012 года и заключение о результатах публичных слушаний по проекту схемы  теплоснабжения  Знаменского сельсовета Карасукского района Новосибирской области от 01.12.2012 года, в соответствии с Постановлением Правительства РФ  от 22 февраля 2012 года № 154 «О требованиях к схемам теплоснабжения, порядку их разработки и утверждения», Федеральным  законом от 06.10.2003 № 131-ФЗ «Об общих принципах организации местного самоуправления в Российской Федерации»,  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>Утвердить схему теплоснабжения Знаменского сельсовета Карасук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>Опубликовать настоящее постановление в «Вестнике Знаменского сельсове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>Глава Знаменского сельсовета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С.П.Гри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04:00Z</dcterms:created>
  <dc:creator>гл.бух</dc:creator>
  <dc:description/>
  <cp:keywords/>
  <dc:language>en-US</dc:language>
  <cp:lastModifiedBy>user6</cp:lastModifiedBy>
  <dcterms:modified xsi:type="dcterms:W3CDTF">2013-02-04T10:04:00Z</dcterms:modified>
  <cp:revision>2</cp:revision>
  <dc:subject/>
  <dc:title>АДМИНИСТРАЦИЯ</dc:title>
</cp:coreProperties>
</file>