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ОВАНО:                                                    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лиала по г.Карасук                        Глава Зн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и Карасукскому району                                        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КУ УИИ ГУФСИН России                              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>по Новосибирской области                                  ____________С.П. Гри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С.А. Недобор</w:t>
      </w:r>
    </w:p>
    <w:p>
      <w:pPr>
        <w:pStyle w:val="Normal"/>
        <w:rPr/>
      </w:pPr>
      <w:r>
        <w:rPr>
          <w:sz w:val="28"/>
          <w:szCs w:val="28"/>
        </w:rPr>
        <w:t>_______________2012г                                         ________________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ЗНАМЕНСКОГО СЕЛЬСОВЕТА</w:t>
        <w:br/>
        <w:t>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2.2012                                     п. Поповка                                           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идах обязательных работ и о местах отбывания исправи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№ 162-ФЗ,№ 161-ФЗ на основании п.4.1. ст.25 и п.1 ст.39 Уголовно-исполнитель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следующие объекты обязательных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министрация Знаменского сельского совета Карасук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ОУ Поповская СОШ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ДОУ Поповский детский са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ДК п. Попо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луб п. Осин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П п. Поп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О «Поп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у МБОУ Поповской СОШ  - Гринченко Г.И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едующей МБДОУ Поповского детского сада - Урбановой Н.И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у МКУ ОУК Знаменского сельсовета -  Галдобиной К.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льторганизатору клуба п. Осиновка  - Нагорной С.А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едующей ФАП п. Поповка  - Дрыгиной В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у ЗАО «Поповское» - Фоменко В.П..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ить работой по 2 осужденному к обязательным работам, связанных с уборкой территорий подведомственных организаций от мусора и сне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пределить объектом для отбывания исправительных работ в ЗАО «Поповское» задействовать осужденных к исправительным работам 2 человека на производственных участках</w:t>
      </w:r>
    </w:p>
    <w:p>
      <w:pPr>
        <w:pStyle w:val="Normal"/>
        <w:numPr>
          <w:ilvl w:val="0"/>
          <w:numId w:val="1"/>
        </w:numPr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, животноводство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ОГЛАСОВАНО:                                                                       СОГЛАСОВАНО:</w:t>
      </w:r>
    </w:p>
    <w:p>
      <w:pPr>
        <w:pStyle w:val="Normal"/>
        <w:rPr>
          <w:b/>
          <w:b/>
        </w:rPr>
      </w:pPr>
      <w:r>
        <w:rPr>
          <w:b/>
        </w:rPr>
        <w:t>Начальник филиалу по г. Карасук                                Директор ЗАО «Поповское»</w:t>
      </w:r>
    </w:p>
    <w:p>
      <w:pPr>
        <w:pStyle w:val="Normal"/>
        <w:rPr>
          <w:b/>
          <w:b/>
        </w:rPr>
      </w:pPr>
      <w:r>
        <w:rPr>
          <w:b/>
        </w:rPr>
        <w:t>и Карасукскому району                                                   Фоменко В.П.___________</w:t>
      </w:r>
    </w:p>
    <w:p>
      <w:pPr>
        <w:pStyle w:val="Normal"/>
        <w:rPr>
          <w:b/>
          <w:b/>
        </w:rPr>
      </w:pPr>
      <w:r>
        <w:rPr>
          <w:b/>
        </w:rPr>
        <w:t>ФКУ УИИ ГУФСИН России</w:t>
      </w:r>
    </w:p>
    <w:p>
      <w:pPr>
        <w:pStyle w:val="Normal"/>
        <w:rPr>
          <w:b/>
          <w:b/>
        </w:rPr>
      </w:pPr>
      <w:r>
        <w:rPr>
          <w:b/>
        </w:rPr>
        <w:t>по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  <w:t>_______________С.А. Недобор</w:t>
      </w:r>
    </w:p>
    <w:p>
      <w:pPr>
        <w:pStyle w:val="Normal"/>
        <w:rPr>
          <w:b/>
          <w:b/>
        </w:rPr>
      </w:pPr>
      <w:r>
        <w:rPr>
          <w:b/>
        </w:rPr>
        <w:t>«_____»____________2012г.                                              «_____» ____________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Перечень видов обязательных и исправительных работ объектов, где могут быть трудоустроены осужденные на территории  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РАБОТ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животноводческих помещ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-июнь-ию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сенозаготов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скирдовка сена на сенова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укладка сена в транспортное сред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Основание – Федеральный закон от 08.12.2003 г. № 161 и № 162 с изменениями ст.49 «Обязательные работы» Уголовного кодекса РФ и глава 4 «Исполнение наказания в виде обязательных работ» Уголовно-исполнительного кодекса Р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Знаменского сельсовета                                                                     С.П. Гринченко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7:00Z</dcterms:created>
  <dc:creator>user6</dc:creator>
  <dc:description/>
  <cp:keywords/>
  <dc:language>en-US</dc:language>
  <cp:lastModifiedBy>user6</cp:lastModifiedBy>
  <cp:lastPrinted>2012-12-10T09:14:00Z</cp:lastPrinted>
  <dcterms:modified xsi:type="dcterms:W3CDTF">2013-02-04T10:07:00Z</dcterms:modified>
  <cp:revision>2</cp:revision>
  <dc:subject/>
  <dc:title>       СОГЛАСОВАНО:                                                    УТВЕРЖДАЮ:</dc:title>
</cp:coreProperties>
</file>