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ДМИНИСТРАЦИЯ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НАМЕНСКОГО СЕЛЬСОВЕТА</w:t>
      </w:r>
    </w:p>
    <w:p>
      <w:pPr>
        <w:pStyle w:val="Heading"/>
        <w:rPr>
          <w:sz w:val="28"/>
          <w:szCs w:val="28"/>
        </w:rPr>
      </w:pPr>
      <w:r>
        <w:rPr/>
        <w:t>КАРАСУКСКОГО 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7.12.2012г.                               п. Поповка                                            № 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рисвоении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 от 06.10.2003года № 131-ФЗ «Об общих принципах организации  местного самоуправления в Российской Федера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рисвоить объекту недвижимости – комплектно трансформаторной подстанции 105 – 100 КВА, расположенной в поселке Пучинное Знаменского сельсовета, адрес: Новосибирская область, Карасукский район, поселок Пучинное, улица Степная 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Контроль исполнения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                                                       С.П.Гри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7:00Z</dcterms:created>
  <dc:creator>user6</dc:creator>
  <dc:description/>
  <cp:keywords/>
  <dc:language>en-US</dc:language>
  <cp:lastModifiedBy>user6</cp:lastModifiedBy>
  <dcterms:modified xsi:type="dcterms:W3CDTF">2013-02-04T10:20:00Z</dcterms:modified>
  <cp:revision>3</cp:revision>
  <dc:subject/>
  <dc:title>                                            АДМИНИСТРАЦИЯ  </dc:title>
</cp:coreProperties>
</file>