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/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2.2012г.</w:t>
        <w:tab/>
        <w:tab/>
        <w:tab/>
        <w:t xml:space="preserve">        п. Поповка</w:t>
        <w:tab/>
        <w:tab/>
        <w:t xml:space="preserve">    </w:t>
        <w:tab/>
        <w:tab/>
        <w:t xml:space="preserve">         № 117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режима Повышенной готовности сил и средств РЗ ТП единой государственной системы предупреждения и ликвидации чрезвычайной ситуации 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, Правилами пожарной безопасности в РФ (ППБ 01-03) утвержденными Приказом МЧС России от 18.06.2003 года №313, в связи с обострением пожароопасной обстановки,  связанной с природными  пожарами   и  обеспечения пожарной безопасности на территории Знамен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еревести с 17 декабря 2012 года силы и средства РЗ единой государственной системы предупреждения и ликвидации чрезвычайной ситуации Знаменского сельсовета Карасукского района Новосибирской области  в режим «Повышенная готов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Проанализировать на территории Знаменского сельсовета состояние с бытовыми пожарами и гибели на них людей, исходя из выполняемых первичных мер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Активизировать деятельность рабочих групп по проверке частного жилого сектора, уделяя особое внимание местам проживания социально незащищенных граждан с проведением инструктажей по мерам пожарной безопасности, проверкой состояния печного отопления, электропроводки. Повысить качество проводимых с населением инструктажей по соблюдению правил пожарной безопасности в быту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Организовать изготовление и распространение среди населения памяток и листовок о правилах и мерах пожарной безопасности при наступлении зимнего периода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Содержать в постоянной боевой готовности имеющую пожарную и приспособленную для тушения пожаров технику и противопожарное вод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Совместно с руководителями предприятий и организаций, расположенных на территории Знаменского сельсовета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также для осуществления проверки их техническ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Ежесуточно, в период с 9.00 до 9.30 направлять доклады в ЕДДС Карасукского района Новосибирской области о принимаемых мерах, с последующим их анализом и корректировкой деятельности по профилактике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О наличии и готовности дежурных сил и средств к тушению пожаров, докладывать ежедневно в ГУ «10 отряд ФПС» МЧС РФ по Новосибирской области по тел.01 или 34-001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наме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С.П. 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8:00Z</dcterms:created>
  <dc:creator>Студёное</dc:creator>
  <dc:description/>
  <cp:keywords/>
  <dc:language>en-US</dc:language>
  <cp:lastModifiedBy>user6</cp:lastModifiedBy>
  <cp:lastPrinted>2012-12-21T10:40:00Z</cp:lastPrinted>
  <dcterms:modified xsi:type="dcterms:W3CDTF">2013-02-04T10:08:00Z</dcterms:modified>
  <cp:revision>2</cp:revision>
  <dc:subject/>
  <dc:title>АДМИНИСТРАЦИЯ </dc:title>
</cp:coreProperties>
</file>