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НАМЕНСКОГО СЕЛЬСОВЕТ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12.2012г.                                    п. Поповка                                        № 119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О внесении изменений в муниципальную программу  «Энергосбережение и повышение энергетической эффективности в Знаменском сельсовете Карасукского района Новосибирской области на 2010- 2014 годы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Федерального закона Российской Федерации от 23.11.2009 N 261-ФЗ "Об  </w:t>
      </w:r>
      <w:r>
        <w:rPr>
          <w:bCs/>
          <w:sz w:val="28"/>
          <w:szCs w:val="28"/>
        </w:rPr>
        <w:t>энергосбережении и повышении энергетической эффективности  и о внесении изменений в отдельные законодательные акты Российской Федерации</w:t>
      </w:r>
      <w:r>
        <w:rPr>
          <w:sz w:val="28"/>
          <w:szCs w:val="28"/>
        </w:rPr>
        <w:t>" в соответствии с Приказом Минрегиона от 07.06.2010г № 273 «Об утверждении  Методики  расчета значений  целевых показателей в области энергосбережения и повышения энергетической эффективности,в том числе в сопоставимых условиях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 муниципальную программу   «Энергосбережение и повышение энергетической эффективности в Знаменском сельсовете Карасукского района Новосибирской области на 2010 – 2014 годы»  с учетом Порядка проведения и критерии оценки эффективности реализации  муниципальной программ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Настоящее постановление опубликовать в «Вестнике Знаменского сельсовет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Знаменского сельсовета                                                      С.П. Гри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6"/>
      <w:lang w:val="ru-RU" w:bidi="ar-SA"/>
    </w:rPr>
  </w:style>
  <w:style w:type="character" w:styleId="Style14">
    <w:name w:val="Название Знак"/>
    <w:basedOn w:val="Style13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12:00Z</dcterms:created>
  <dc:creator>user5</dc:creator>
  <dc:description/>
  <cp:keywords/>
  <dc:language>en-US</dc:language>
  <cp:lastModifiedBy>user6</cp:lastModifiedBy>
  <dcterms:modified xsi:type="dcterms:W3CDTF">2013-02-04T10:12:00Z</dcterms:modified>
  <cp:revision>2</cp:revision>
  <dc:subject/>
  <dc:title>АДМИНИСТРАЦИЯ</dc:title>
</cp:coreProperties>
</file>