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  <w:br/>
        <w:t>ЗНАМЕНСКОГО СЕЛЬСОВЕТА</w:t>
        <w:br/>
        <w:t>КАРАСУКСКОГО РАЙОНА НОВОСИБИРСКОЙ ОБЛАСТИ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br/>
        <w:t>П О С Т А Н О В Л Е Н И Е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.12.2012                                  п. Поповка                                               № 1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ализации Закона Новосибирской области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реализации Закона Новосибирской области «Об учете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 граждан в качестве нуждающихся в жилых помещениях, предоставляемых в Новосибирской области по договорам социального найма» от 04.11.2005 № 337-О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ля расчета располагаемого дохода и определения потребности в средствах на приобретение жилья установить на  2013 год: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 увеличения прожиточного минимума – 1;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й период накопления сбережений для приобретения жилья – 10 лет;</w:t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</w:rPr>
        <w:t>- среднюю рыночную цену 1 квадратного метра жилья – 34000 рублей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>2. Данное постановление опубликовать в «Вестнике Знаменского сельсовета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наменского сельсовета                                                      С.П. Гринченко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0:09:00Z</dcterms:created>
  <dc:creator>user6</dc:creator>
  <dc:description/>
  <cp:keywords/>
  <dc:language>en-US</dc:language>
  <cp:lastModifiedBy>user6</cp:lastModifiedBy>
  <cp:lastPrinted>2013-01-23T16:43:00Z</cp:lastPrinted>
  <dcterms:modified xsi:type="dcterms:W3CDTF">2013-02-04T10:09:00Z</dcterms:modified>
  <cp:revision>2</cp:revision>
  <dc:subject/>
  <dc:title>АДМИНИСТРАЦИЯ</dc:title>
</cp:coreProperties>
</file>