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  <w:br/>
        <w:t>ЗНАМЕНСКОГО СЕЛЬСОВЕТА</w:t>
        <w:br/>
        <w:t>КАРАСУКСКОГО РАЙОНА НОВОСИБИРСКОЙ ОБЛАСТИ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br/>
        <w:t>П О С Т А Н О В Л Е Н И Е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7.12.2012                                 п. Поповка                                                № 12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б установлении нормативов потребления твердого топлива для населени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живающего в домах с печным отоплением на территор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наменск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целях установления нормативов потребления коммунальных услуг и на основании статьи 157 Жилищного кодекса Российской Федерации от 26.12.2004 № 188-ФЗ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1.Установить с 01 января 2013 года норму отпуска твердого топлива для населения, проживающего в домах с печным отоплением на территории Знаменского сельсове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1.на уголь каменный марок Др, ДГр, Гр, Дпк, Дпко – 80 кг на 1 кв.м общей площади, но не менее 3 тонн на домовладени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2.дров для растопки, а также для отопления без пользования угля соответственно 2 куб.м и не более 12 куб.м на домовладение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2.Увеличить норму отпуска твердого топлива для населения, проживающего в домах с печным отоплением на территории Знаменского сельсовета на домовладения ветхость, которых 60 и выше процен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1. на уголь каменный марок Др, ДГр, Гр, Дпк, Дпко – 2 тонны на домовлад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Опубликовать настоящее постановление в «Вестнике Знаменского сельсовет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Контроль за исполнением настоящего постановления возложить на специалиста 2 разряда администрации Знаменского  сельсовета Зарешнюк С.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Глава  Знаменского сельсовета                                                     С.П. Гринченко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09:00Z</dcterms:created>
  <dc:creator>User</dc:creator>
  <dc:description/>
  <cp:keywords/>
  <dc:language>en-US</dc:language>
  <cp:lastModifiedBy>user6</cp:lastModifiedBy>
  <cp:lastPrinted>2012-01-31T16:53:00Z</cp:lastPrinted>
  <dcterms:modified xsi:type="dcterms:W3CDTF">2013-02-04T10:09:00Z</dcterms:modified>
  <cp:revision>2</cp:revision>
  <dc:subject/>
  <dc:title>АДМИНИСТРАЦИЯ</dc:title>
</cp:coreProperties>
</file>