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№ 55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Знаменского сельсовета Карасукского района Новосибирской области «Предоставление муниципальной услуги </w:t>
      </w:r>
      <w:r>
        <w:rPr>
          <w:b/>
          <w:bCs/>
        </w:rPr>
        <w:t xml:space="preserve">по </w:t>
      </w:r>
      <w:r>
        <w:rPr>
          <w:b/>
        </w:rPr>
        <w:t>предоставлению субсидий на содержание и ремонт общего имущества в многоквартирном дом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едоставление субсидий на содержание и ремонт общего имущества в многоквартирном доме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едоставлению субсидий на содержание и ремонт общего имущества в многоквартирном доме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 с 9-00 до 13-00   с 14-00  до 15- 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://www.r54.nalog.ru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4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5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Знаме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Знаме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Знамен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</w:t>
      </w:r>
    </w:p>
    <w:p>
      <w:pPr>
        <w:pStyle w:val="Normal"/>
        <w:jc w:val="both"/>
        <w:rPr/>
      </w:pPr>
      <w:r>
        <w:rPr/>
        <w:t xml:space="preserve">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Специалист 1 разряда  администрации, осуществляющий прием</w:t>
      </w:r>
    </w:p>
    <w:p>
      <w:pPr>
        <w:pStyle w:val="Normal"/>
        <w:jc w:val="both"/>
        <w:rPr/>
      </w:pPr>
      <w:r>
        <w:rPr/>
        <w:t>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</w:t>
      </w:r>
    </w:p>
    <w:p>
      <w:pPr>
        <w:pStyle w:val="Normal"/>
        <w:jc w:val="both"/>
        <w:rPr/>
      </w:pPr>
      <w:r>
        <w:rPr/>
        <w:t>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Специалист 1 разряда Администрации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1 разряда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Специалист 1 разряда Администрации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1 разряда Администрации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1 разряда администрации 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1 разряда  администрации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специалист, ответственный за предоставление муниципальной услуги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, ответственный за предоставление муниципальной услуги, 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ом, ответственным за предоставление муниципальной услуги, ответственным за принятие  решения, готовит проект постановления 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специалист, ответственный за предоставление муниципальной услуги 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специалист, ответственный за предоставление муниципальной услуги , ответственный за принятия решения,  направляет на согласование Главе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Знамен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администрации Знамен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Знаменского сельсовета подписывается Главой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Знамен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специалист, ответственный за предоставление муниципальной услуги   рассматривает документы на полноту, точность и готовит проект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8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,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Готовый проект соглашения о предоставлении субсидии на содержание и ремонт общего имущества в многоквартирном доме рассматривается, проверяется и подписывается передается для согласования с Главой Знаменского сельсовета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0. Глава Знаменс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Глава Знаменского сельсовета передает подписанное соглашение  на предоставление муниципальной услуги, специалисту, ответственному за предоставление муниципальной услуги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ufns5400nso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7:00Z</dcterms:created>
  <dc:creator>Tema</dc:creator>
  <dc:description/>
  <cp:keywords/>
  <dc:language>en-US</dc:language>
  <cp:lastModifiedBy>user6</cp:lastModifiedBy>
  <dcterms:modified xsi:type="dcterms:W3CDTF">2012-10-05T08:17:00Z</dcterms:modified>
  <cp:revision>2</cp:revision>
  <dc:subject/>
  <dc:title>УТВЕРЖДЕН</dc:title>
</cp:coreProperties>
</file>