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№ 57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 предоставление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ем заявлений и выдача документов о согласовании переустройства и (или) перепланировке жилого помещения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Знам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 улица Ленина, 45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 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Знамен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Знам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Знаме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Знаменского сельсовета Карасук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Знаме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Знаме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Знаменского сельсовета, направляет представленные документы специалисту Администрации Знаме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Знаме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Знам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Знаме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rPr>
          <w:b/>
          <w:b/>
        </w:rPr>
      </w:pPr>
      <w:r>
        <w:rPr>
          <w:b/>
        </w:rPr>
        <w:t>V. Порядок обжалования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Знаме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Знаме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Знаме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ий поселок Краснообск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8:00Z</dcterms:created>
  <dc:creator>Colour</dc:creator>
  <dc:description/>
  <cp:keywords/>
  <dc:language>en-US</dc:language>
  <cp:lastModifiedBy>user6</cp:lastModifiedBy>
  <dcterms:modified xsi:type="dcterms:W3CDTF">2012-10-05T08:18:00Z</dcterms:modified>
  <cp:revision>2</cp:revision>
  <dc:subject/>
  <dc:title>АДМИНИСТРАЦИЯ</dc:title>
</cp:coreProperties>
</file>