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18.06.2012                                           п. Поповка                                            № 59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сельсовета Карасук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«Предоставление муниципальной услуги </w:t>
      </w:r>
      <w:r>
        <w:rPr>
          <w:b/>
          <w:bCs/>
        </w:rPr>
        <w:t xml:space="preserve">по </w:t>
      </w:r>
      <w:r>
        <w:rPr>
          <w:b/>
        </w:rPr>
        <w:t>принятию документов, а также выдаче решений о переводе или об отказе в переводе нежилого помещения в жилое помещени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Принятие документов, а также выдача решений о переводе или об отказе в переводе нежилого помещения в жилое помещение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 разряда администрации Знаменского сельсовета Карасукского района Новосибирской области (С.Л. Зарешн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jc w:val="both"/>
        <w:rPr/>
      </w:pPr>
      <w:r>
        <w:rPr/>
        <w:t xml:space="preserve">Карасук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>от 18.06.2012г  № 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нятию документов, а также выдаче решений о переводе или об отказе в переводе нежилого помещения в жилое пом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 Общие положе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помещ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Знаме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43,Новосибирская область,Карасукский район, п. Поповка, улица Ленина, 45;</w:t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9-00 до 13-00  с 14-00 до 16-00;</w:t>
      </w:r>
    </w:p>
    <w:p>
      <w:pPr>
        <w:pStyle w:val="Normal"/>
        <w:ind w:left="720" w:firstLine="720"/>
        <w:rPr/>
      </w:pPr>
      <w:r>
        <w:rPr/>
        <w:t>- пятница: с 9-00 до 13-00  с 14-0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/>
        <w:t xml:space="preserve">1.3.3. Адрес электронной почты 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zareshn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Информация, размещаемая на  информационном стенде Администрации Знаме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 Администрации Знаменского сельсовета, участвующей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 Администрации Знаменского сельсовета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Администрации Знаме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нам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нежилого помещения в жилое помещени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Зна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нежилого помещения в жилое помещени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нежилого помещения в жилое помещени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Знамен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план переводимого помещения с его техническим описанием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Знаме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нежилого помещения в жилое помещени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комиссии, наделенной соответствующими полномочиями и сформированной правовым актом Администрации Знаме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Знамен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Знамен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Знаме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принимаемых ими решений при предоставлении  муниципальной услуги</w:t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Знаме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Знаме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помещени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помещени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21005</wp:posOffset>
                </wp:positionH>
                <wp:positionV relativeFrom="paragraph">
                  <wp:posOffset>781050</wp:posOffset>
                </wp:positionV>
                <wp:extent cx="1666875" cy="1390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109.5pt;mso-wrap-distance-left:9.05pt;mso-wrap-distance-right:9.05pt;mso-wrap-distance-top:0pt;mso-wrap-distance-bottom:0pt;margin-top:61.5pt;mso-position-vertical-relative:text;margin-left:-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18:00Z</dcterms:created>
  <dc:creator>Colour</dc:creator>
  <dc:description/>
  <cp:keywords/>
  <dc:language>en-US</dc:language>
  <cp:lastModifiedBy>user6</cp:lastModifiedBy>
  <dcterms:modified xsi:type="dcterms:W3CDTF">2012-10-05T08:18:00Z</dcterms:modified>
  <cp:revision>2</cp:revision>
  <dc:subject/>
  <dc:title>АДМИНИСТРАЦИЯ</dc:title>
</cp:coreProperties>
</file>