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п. Поповка                                       № 67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Cs/>
        </w:rPr>
      </w:pPr>
      <w:r>
        <w:rPr>
          <w:b/>
        </w:rPr>
        <w:t>Знаменского сельсовета Карасукского района Новосибирской области по предоставление муниципальной услуги «Выдача сведений из реестра муниципального имущества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Выдача сведений из реестра муниципального имущества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1 разряда администрации Знаменского сельсовета Карасукского района Новосибирской области (В.В. Заборск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Карасукского района </w:t>
      </w:r>
    </w:p>
    <w:p>
      <w:pPr>
        <w:pStyle w:val="Normal"/>
        <w:ind w:left="5940" w:hanging="0"/>
        <w:jc w:val="center"/>
        <w:rPr/>
      </w:pPr>
      <w:r>
        <w:rPr/>
        <w:t>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 18.06.2012г №  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 выдаче сведений из реестра муниципального иму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Административный регламент предоставления муниципальной услуги по выдаче сведений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Карасукского района Новосибирской области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редоставление муниципальной услуги осуществляет Администрация Знаменского сельсовета Карасук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юридические лица и физические лица, в том числе индивидуальные предприниматели – правообладатели муниципального имущества Знаменского сельсовета Карасукского района Новосибирской области, их представител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Местонахождение Администрации Знаменского сельсовета Карасукского района Новосибирской области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Новосибирская область, Карасукский район, поселок Поповка, улица  Ленина,45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Муниципальную услугу непосредственно предоставляет  Администрация Знаменского сельсовета Карасукского района Новосибирской област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Часы приёма заявителей в Администрации Знаменского сельсовета Карасукского района Новосибирской област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- понедельник – четверг: 9.00 – 16.00 часов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- пятница: 9.00 – 15.00 час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>- перерыв на обед: 13.00 – 14.00 час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 xml:space="preserve">Адрес официального интернет-сайта Администрации Знаменского сельсовета Карасукского района Новосибирской области: </w:t>
      </w:r>
      <w:hyperlink r:id="rId2">
        <w:r>
          <w:rPr>
            <w:rStyle w:val="InternetLink"/>
          </w:rPr>
          <w:t>________________</w:t>
        </w:r>
      </w:hyperlink>
      <w:r>
        <w:rPr/>
        <w:t xml:space="preserve"> 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Zn</w:t>
      </w:r>
      <w:hyperlink r:id="rId3">
        <w:r>
          <w:rPr>
            <w:rStyle w:val="InternetLink"/>
            <w:lang w:val="en-US"/>
          </w:rPr>
          <w:t>amenkans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Телефон для справок: </w:t>
      </w:r>
      <w:r>
        <w:rPr>
          <w:lang w:val="en-US"/>
        </w:rPr>
        <w:t>8</w:t>
      </w:r>
      <w:r>
        <w:rPr/>
        <w:t>(383</w:t>
      </w:r>
      <w:r>
        <w:rPr>
          <w:lang w:val="en-US"/>
        </w:rPr>
        <w:t xml:space="preserve">) </w:t>
      </w:r>
      <w:r>
        <w:rPr/>
        <w:t>55 4</w:t>
      </w:r>
      <w:r>
        <w:rPr>
          <w:lang w:val="en-US"/>
        </w:rPr>
        <w:t>7</w:t>
      </w:r>
      <w:r>
        <w:rPr/>
        <w:t>-18</w:t>
      </w:r>
      <w:r>
        <w:rPr>
          <w:lang w:val="en-US"/>
        </w:rPr>
        <w:t>2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  администрации Знаме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к специалистам 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именование муниципальной услуги: выдача сведений из реестра муниципально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Предоставление муниципальной услуги осуществляет Администрация Знаменского сельсовета Карасукского района Новосибирской обла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ыдача сведений из реестра муниципального имущества Знаменского сельсовета Карасукского района (далее – сведе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709"/>
        <w:jc w:val="both"/>
        <w:rPr/>
      </w:pPr>
      <w:r>
        <w:rPr/>
        <w:t>Уставом Знаменского сельсовета Карасукского  района Новосибирской обла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9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993" w:leader="none"/>
          <w:tab w:val="left" w:pos="5231" w:leader="none"/>
        </w:tabs>
        <w:ind w:left="0"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9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шеходная доступность от остановок общественного транспорта до здания Админист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Прием и регистрац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Рассмотрение заявления на предоставле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Оформление и выдача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необходимость в истребовании по каналом межведомственного взаимодействия отсутствует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3. Прием и регистрац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3.2. Прием и регистрацию заявления осуществляет ответственный за прием и регистрацию заявлений специалист управления экономического развития (далее – специалист по приему и регистрации заявления).</w:t>
      </w:r>
    </w:p>
    <w:p>
      <w:pPr>
        <w:pStyle w:val="Normal"/>
        <w:tabs>
          <w:tab w:val="clear" w:pos="708"/>
          <w:tab w:val="left" w:pos="0" w:leader="none"/>
          <w:tab w:val="left" w:pos="310" w:leader="none"/>
          <w:tab w:val="left" w:pos="465" w:leader="none"/>
        </w:tabs>
        <w:ind w:firstLine="851"/>
        <w:jc w:val="both"/>
        <w:rPr/>
      </w:pPr>
      <w:r>
        <w:rPr/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/>
      </w:pPr>
      <w:r>
        <w:rPr/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управления, ответственному за рассмотрение заявления (далее – специалист по рассмотрению заявления)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3.4. Рассмотрение заявления н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4.2. Специалист по рассмотрению заявления в течение семи рабочих дней со дня регистрации заявления в управлении рассматривает на наличие оснований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 Оформление и выдача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3. Специалист по рассмотрению заявления в течение 25 дней со дня регистрации заявления оформляет сведения и представляет на подпись   Главе Знамен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4. В течение 1 рабочего дня со дня подписания  Главой Знаменского сельсовета Карасукского района Новосибирской области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Ответственность за предоставление муниципальной услуги возлагается на специалиста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851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Заявитель вправе обратиться к Главе Знаменского сельсовета Карасукского района и обжаловать действие (бездействие) и решения, осуществляемые (принятые) должностными лицами Администрации Знаменского сельсовета Карасукского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ind w:firstLine="851"/>
        <w:jc w:val="both"/>
        <w:rPr/>
      </w:pPr>
      <w:r>
        <w:rPr/>
        <w:t>Для обжалования действия (бездействия) Главы Знаменского сельсовета заявитель вправе обратиться к Главе Карасукского района,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firstLine="851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.</w:t>
      </w:r>
    </w:p>
    <w:p>
      <w:pPr>
        <w:pStyle w:val="Normal"/>
        <w:ind w:firstLine="851"/>
        <w:jc w:val="both"/>
        <w:rPr/>
      </w:pPr>
      <w:r>
        <w:rPr/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851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firstLine="851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В администрацию Знаменского сельсовета </w:t>
      </w:r>
    </w:p>
    <w:p>
      <w:pPr>
        <w:pStyle w:val="Normal"/>
        <w:ind w:right="-1" w:hanging="0"/>
        <w:jc w:val="right"/>
        <w:rPr/>
      </w:pPr>
      <w:r>
        <w:rPr/>
        <w:t>Карасукского района Новосибирской области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________________________________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ЗАЯВЛЕ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ab/>
        <w:tab/>
        <w:t>Прошу выдать сведения из реестра муниципального имущества Знаменского сельсовета Карасукского района Новосибирской области 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__   _________________________   ______________________</w:t>
      </w:r>
    </w:p>
    <w:p>
      <w:pPr>
        <w:pStyle w:val="Normal"/>
        <w:ind w:left="-142" w:hanging="0"/>
        <w:jc w:val="both"/>
        <w:rPr/>
      </w:pPr>
      <w:r>
        <w:rPr/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«______» _______________  _______ г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Фамилия</w:t>
      </w:r>
    </w:p>
    <w:p>
      <w:pPr>
        <w:pStyle w:val="Normal"/>
        <w:ind w:left="-142" w:hanging="0"/>
        <w:jc w:val="both"/>
        <w:rPr/>
      </w:pPr>
      <w:r>
        <w:rPr/>
        <w:t xml:space="preserve">Телефон                         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готовка и оформление сведений из реестра муниципального имущества Карасукского район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дача выписки из реестра муниципального имущества Карасук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karasuk.ru/" TargetMode="External"/><Relationship Id="rId3" Type="http://schemas.openxmlformats.org/officeDocument/2006/relationships/hyperlink" Target="mailto:amenkanso@mail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0:00Z</dcterms:created>
  <dc:creator>user_Adm</dc:creator>
  <dc:description/>
  <cp:keywords/>
  <dc:language>en-US</dc:language>
  <cp:lastModifiedBy>user6</cp:lastModifiedBy>
  <dcterms:modified xsi:type="dcterms:W3CDTF">2012-10-05T08:20:00Z</dcterms:modified>
  <cp:revision>2</cp:revision>
  <dc:subject/>
  <dc:title>УТВЕРЖДЕН</dc:title>
</cp:coreProperties>
</file>