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МЕНСКОГО СЕЛЬСОВЕТА</w:t>
      </w:r>
    </w:p>
    <w:p>
      <w:pPr>
        <w:pStyle w:val="Normal"/>
        <w:tabs>
          <w:tab w:val="clear" w:pos="709"/>
          <w:tab w:val="left" w:pos="3885" w:leader="none"/>
        </w:tabs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Normal"/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т 18.06.2012                                        п. Поповка                                                   № 70</w:t>
      </w:r>
    </w:p>
    <w:p>
      <w:pPr>
        <w:pStyle w:val="Normal"/>
        <w:suppressAutoHyphens w:val="tru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администрации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овета Карасукского района Новосибирской области</w:t>
      </w:r>
    </w:p>
    <w:p>
      <w:pPr>
        <w:pStyle w:val="Normal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редоставление муниципальной услуги по  подготовке и утверждению градостроительного плана земельного участка в виде отдельного документа»</w:t>
      </w:r>
    </w:p>
    <w:p>
      <w:pPr>
        <w:pStyle w:val="Normal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-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90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административный регламент администрации Знаменского сельсовета Карасукского района Новосибирской области   «Предоставление муниципальной услуги по подготовке и утверждению градостроительного плана земельного участка в виде отдельного документа» (далее административный регламент)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пециалисту 1 разряда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публиковать настоящее постановление в «Вестнике Знаменского сельсовета»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     С.П.Гринченко 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jc w:val="right"/>
        <w:outlineLvl w:val="0"/>
        <w:rPr>
          <w:bCs/>
          <w:sz w:val="28"/>
          <w:szCs w:val="28"/>
          <w:highlight w:val="magenta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расукского района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</w:rPr>
        <w:t>от 18.06.2012г  №  70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 подготовке и утверждению  градостроительного плана земельного участка в виде отдельного доку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муниципальной услуги  по подготовке и утверждению  градостроительного плана земельного участка в виде отдельного документа (далее – административный регламент) разработан 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градостроительный план земельного участка – самостоятельный либо входящий в состав проекта межевания территории документ, подготовка которого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  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муниципальной услуги имеют физические и юридические лица, заинтересованные в получении градостроительного плана земельного участка, в случае, когда его подготовка осуществляется в виде отдельного документа,   (далее – заявитель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. настоящего административного регламента. 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62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>Наименование муниципальной услуги – подготовка и утверждение  градостроительного плана земельного участка в виде отдельного документа. Орган, предоставляющий муниципальную услугу – администрация Знаменского сельсовета Карасу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то нахождения Администрации муниципального образования предоставляющего муниципальную услуг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32843, Новосибирская область,  Карасукский район, поселок Поповка, улица Ленина, 45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rPr/>
      </w:pPr>
      <w:r>
        <w:rPr>
          <w:sz w:val="28"/>
          <w:szCs w:val="28"/>
        </w:rPr>
        <w:t xml:space="preserve">Часы  приема заявителей в Администрации муниципального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rPr/>
      </w:pPr>
      <w:r>
        <w:rPr>
          <w:sz w:val="28"/>
          <w:szCs w:val="28"/>
        </w:rPr>
        <w:t>образования:</w:t>
      </w:r>
    </w:p>
    <w:p>
      <w:pPr>
        <w:pStyle w:val="ConsPlusNonformat"/>
        <w:widowControl/>
        <w:ind w:left="709" w:firstLine="11"/>
        <w:rPr/>
      </w:pPr>
      <w:r>
        <w:rPr>
          <w:rFonts w:cs="Times New Roman" w:ascii="Times New Roman" w:hAnsi="Times New Roman"/>
          <w:sz w:val="28"/>
          <w:szCs w:val="28"/>
        </w:rPr>
        <w:t xml:space="preserve">- понедельник – пятница: с 9-00 до 13-00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tabs>
          <w:tab w:val="clear" w:pos="709"/>
          <w:tab w:val="right" w:pos="677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дрес официального сайта Администрации Карасукского района Новосибирской области в сети Интернет 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r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arasu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adm-karasuk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  администрации Знаменского сельсовета Карасукского района Новосибирской области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Знаменского сельсовета Карасукского района Новосибирской области в сети Интернет, электронного информир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, в целях получения документов, необходимых для подготовки градостроительных планов земельных участков, информации для проверки сведений, предоставляемых заявителями, осуществляется взаимодействие с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м Федеральной службы государственной регистрации, кадастра и картограф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государственным учреждением «Земельная кадастровая палата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учреждениями технической инвентариза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дача градостроительного плана земельного участка либо мотивированный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30 календарных дней с момента регистрации поступившего заявл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;</w:t>
      </w:r>
    </w:p>
    <w:p>
      <w:pPr>
        <w:pStyle w:val="ConsPlus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left" w:pos="360" w:leader="none"/>
          <w:tab w:val="left" w:pos="709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РФ от 29.12.2005 № 840 "О форме градостроительного плана земельного участка"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казом Минрегиона РФ от 11.08.2006 № 93 "Об утверждении Инструкции о порядке заполнения формы градостроительного плана земельного участка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П 2.07.01-89*. Градостроительство. Планировка и застройка городских и сельских поселений, утвержденным Постановлением Госстроя ССР от 16.05.1989 №78 (опубликован Госстрой России, ГУП ЦПП, 199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П 42.13330.2011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, 2011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требуемых от заявителя документов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получения градостроительного плана земельного участка, заявитель направляет заявление по форме, приведенной в приложении № 1 к настоящему административному регламенту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должен быть приложен комплект документов, приведенный в приложении № 2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6.2. Исчерпывающий перечень сведений, получаемых в рамках межведомственного взаимодействия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ежведомственного взаимодействия специалист, ответственный за предоставление муниципальной услуги, запрашивает следующие сведе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  <w:tab/>
        <w:t>в Управлении Федеральной службы государственной регистрации, кадастра и картографии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 xml:space="preserve">документы, удостоверяющие (устанавливающие) права на земельный участок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документы, удостоверяющие (устанавливающие) права на здания, строения, сооруж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в государственных учреждениях технической инвентаризации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й </w:t>
      </w:r>
      <w:hyperlink r:id="rId3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объекта недвижимости либо технический паспорт БТИ на объект недвижимости (здание, строение, сооружение)</w:t>
      </w:r>
      <w:r>
        <w:rPr>
          <w:rFonts w:eastAsia="Arial" w:cs="Arial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rFonts w:eastAsia="Arial" w:cs="Arial"/>
          <w:sz w:val="28"/>
          <w:szCs w:val="28"/>
        </w:rPr>
        <w:t>Данные сведения используются при принятии решения об оказании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сутствие документов, предусмотренных п. 2.6.1. настоящего административного регламента, или предоставление документов не в полном объем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ано лицом, не уполномоченным совершать такого рода действ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черпывающий перечень оснований для отказа в предоставлении муниципальной услуги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 рамках межведомственного взаимодействия информации об отсутствии запрашиваемых сведений или предоставление сведений, содержащих противоречивые данные;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наличие судебных актов, препятствующих предоставлению муниципальной услуг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не сформирован в установленном порядк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редоставлен для целей, не связанных со строительством, и не подлежит застройк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в случае, если подготовка градостроительного плана земельного участка осуществляется для размещения объектов капитального строительства федерального, регионального знач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на бесплатной основ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документов на получение муниципальной услуги –  30 минут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>Максимальный срок ожидания в очереди при получении результата  предоставления муниципальной услуги – 15 мину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  <w:tab w:val="left" w:pos="1620" w:leader="none"/>
          <w:tab w:val="left" w:pos="1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оборудованы противопожарной системой и средствами пожаротушения. </w:t>
        <w:tab/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620" w:leader="none"/>
          <w:tab w:val="left" w:pos="1800" w:leader="none"/>
        </w:tabs>
        <w:autoSpaceDE w:val="false"/>
        <w:jc w:val="both"/>
        <w:rPr/>
      </w:pPr>
      <w:r>
        <w:rPr>
          <w:sz w:val="28"/>
          <w:szCs w:val="28"/>
        </w:rPr>
        <w:t>При возможности около здания организуются парковочные места</w:t>
      </w:r>
    </w:p>
    <w:p>
      <w:pPr>
        <w:pStyle w:val="Normal"/>
        <w:tabs>
          <w:tab w:val="clear" w:pos="709"/>
          <w:tab w:val="left" w:pos="1260" w:leader="none"/>
          <w:tab w:val="left" w:pos="1620" w:leader="none"/>
          <w:tab w:val="left" w:pos="1800" w:leader="none"/>
        </w:tabs>
        <w:autoSpaceDE w:val="false"/>
        <w:jc w:val="both"/>
        <w:rPr/>
      </w:pPr>
      <w:r>
        <w:rPr>
          <w:sz w:val="28"/>
          <w:szCs w:val="28"/>
        </w:rPr>
        <w:t>для автотранспорта. Доступ заявителей к парковочным местам является бесплатным.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620" w:leader="none"/>
          <w:tab w:val="left" w:pos="1800" w:leader="none"/>
        </w:tabs>
        <w:autoSpaceDE w:val="false"/>
        <w:jc w:val="both"/>
        <w:rPr/>
      </w:pPr>
      <w:r>
        <w:rPr>
          <w:sz w:val="28"/>
          <w:szCs w:val="28"/>
        </w:rPr>
        <w:t>Центральный вход в здание, где располагается  Администрация</w:t>
      </w:r>
    </w:p>
    <w:p>
      <w:pPr>
        <w:pStyle w:val="Normal"/>
        <w:tabs>
          <w:tab w:val="clear" w:pos="709"/>
          <w:tab w:val="left" w:pos="1260" w:leader="none"/>
          <w:tab w:val="left" w:pos="1620" w:leader="none"/>
          <w:tab w:val="left" w:pos="1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 должен быть оборудован информационной табличкой (вывеской), содержащей информацию о наименовании.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620" w:leader="none"/>
          <w:tab w:val="left" w:pos="1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ожидания</w:t>
      </w:r>
      <w:r>
        <w:rPr>
          <w:color w:val="000000"/>
          <w:sz w:val="28"/>
          <w:szCs w:val="28"/>
        </w:rPr>
        <w:t xml:space="preserve"> заявителям отводятся места,</w:t>
      </w:r>
    </w:p>
    <w:p>
      <w:pPr>
        <w:pStyle w:val="Normal"/>
        <w:tabs>
          <w:tab w:val="clear" w:pos="709"/>
          <w:tab w:val="left" w:pos="1260" w:leader="none"/>
          <w:tab w:val="left" w:pos="1620" w:leader="none"/>
          <w:tab w:val="left" w:pos="180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ные стульями, кресельными секциями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информационными стендами,</w:t>
      </w:r>
      <w:r>
        <w:rPr>
          <w:sz w:val="28"/>
          <w:szCs w:val="28"/>
        </w:rPr>
        <w:t xml:space="preserve"> на которых размещается визуальная и текстовая информац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оформления документов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рганов, предоставляющих муниципальную услугу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и личного приема граждан уполномоченными должностными лицами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.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26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 и должности  лица, 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ых услуг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2.14.1.</w:t>
        <w:tab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информирования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ого информирования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– должностные лица), лично либо по телефону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и заявителей, имеющих право на получение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верению документов и сведе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, связанным с предоставлением муниципальной услуги.  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ри индивидуальном письменном информировании ответ направляется заявителю в течение 10 календарных дней со дня регистрации обращения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  <w:tab/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62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Заявитель в целях получения муниципальной услуги может подать заявление в электронном виде с использованием федеральной государственной информационной системы «Единый портал государственных и муниципальных услуг»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62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комплекта документ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проверка комплекта документов на соответствие требованиям настоящего административного регламен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подготовка и утверждение градостроительного плана земельного участка либо уведомления о мотивированном отказе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выдача градостроительного плана земельного участка либо уведомления о мотивированном отказе в предоставлении муниципальной услуг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62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Прием и регистрация заявления и комплекта документов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с заявлением, оформленным в соответствии с приложением № 1  к настоящему административному регламенту, Администрацию Знаменского сельсовета Карасукского района, Новосибирской област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заявлению должны быть приложены в полном объеме документы, указанные в пункте 2.6.1. настоящего административного регламента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пии документов, не заверенные нотариусом, представляются заявителем с предъявлением оригиналов.</w:t>
      </w:r>
    </w:p>
    <w:p>
      <w:pPr>
        <w:pStyle w:val="Normal"/>
        <w:autoSpaceDE w:val="false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, устанавливает личность заявителя, проверяет документ, удостоверяющий личность заявителя; 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представителя заявителя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заполнения заявления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проверяет наличие всех необходимых документов в соответствии с п. 2.6.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ряет копии документов с их подлинниками, заверяет их и возвращает подлинники заявителю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    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исывается о приеме документов на копии заявления и передает его заявителю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770" w:leader="none"/>
          <w:tab w:val="left" w:pos="1210" w:leader="none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ый срок исполнения административной процедуры – в течение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отказа в приеме документов, специалист, ответственный  за прием документов, указывает основания отказа, предусмотренные в п. 2.7. настоящего административного регламента, и возвращает представленные документы заявителю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ециалист, принявший документы,  регистрирует и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мплекта  документов на соответствие требованиям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62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Основанием для начала административной процедуры является поступление заявления и приложенного к нему комплекта документов на рассмотрение специалисту, ответственному за предоставление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62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Специалист, ответственный за предоставление муниципальной услуги, в рамках межведомственного взаимодействия осуществляет сбор сведений, указанных в п. 2.6.2. настоящего административного регламента, необходимых для принятия решения о подготовке, утверждении и выдаче градостроительного плана земельного участка либо об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Специалист, ответственный за предоставление муниципальной услуги, в течение 15 календарных дней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оводит проверку законности и обоснованности поданного заявления;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проводит проверку наличия документов, предусмотренных п. 2.6. настоящего административного регламент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проводит проверку наличия оснований для подготовки градостроительного плана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соответствия представленных материалов требованиям гражданского, земельного, градостроительного, жилищного законодательства, градостроительных регламентов, региональных и местных нормативов градостроительного проектирования, строительных, технических и иных нор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При отсутствии оснований, указанных в п. 2.8. настоящего административного регламента, принимается решение о подготовке градостроительного плана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личии оснований, указанных в п. 2.8. настоящего административного регламента, принимается реш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Подготовка и утверждение градостроительного плана земельного участка либо уведомления о мотивированном отказе в предоставлении муниципальной услуг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ловии соответствия представленного комплекта документов требованиям настоящего административного регламента, специалистом,  ответственным за предоставление муниципальной услуги, в течение 10 календарных дней готовится  градостроительный план земельного участк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й  градостроительный план земельного участка с приложением всех представленных документов визируется Главой Знаменского сельсовета и утверждается директором департамента градостроительства и архитектуры.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лучае несоответствия представленного комплекта документов требованиям настоящего административного регламента, специалистом, ответственным за предоставление муниципальной услуги, подготавливается письменное уведомление о мотивированном отказе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уведомление должно содержать рекомендации по осуществлению мероприятий с целью получения  муниципальной услуги. 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ab/>
        <w:t>Данный отказ не препятствует повторному обращению заявителя с заявлением с приложением полного комплекта документов, установленного настоящим административным регламентом, оформленного в соответствии с требованиями действующего законодатель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</w:tabs>
        <w:jc w:val="both"/>
        <w:rPr/>
      </w:pPr>
      <w:r>
        <w:rPr>
          <w:sz w:val="28"/>
          <w:szCs w:val="28"/>
        </w:rPr>
        <w:t>Выдача градостроительного плана земельного участка заявителю либо направление уведомления о мотивированном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 в тридцатидневный срок со дня регистрации заявления выдается заявителю в отделе подготовки градостроительных планов</w:t>
      </w:r>
      <w:r>
        <w:rPr>
          <w:bCs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мотивированном отказе в предоставлении муниципальной услуги подписывается Главой Знаменского сельсовета и в тридцатидневный срок  со дня подачи заявления выдаётся  заявителю лично по месту подачи заявления либо направляется по почте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2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Администрации Знаменского сельсовета Карасукского района Новосибирской области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Перечень должностных лиц, уполномоченных осуществлять текущий контроль, устанавливается распоряжением Главы Знаменского сельсовета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Сотрудники Администрации Знаменского сельсовета Карасукского района Новосибирской области, принимающие участие в предоставлении муниципальной услуги, несут персональную ответственность за соблюдение сроков, полноту и доступность законодательных и нормативных правовых актов, за правильность выполнения процедур, установленных настоящим административным регламентом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плановых проверок полноты и качества предоставления муниципальной услуги осуществляется не реже двух раз в год. Может проводиться внеплановая проверка по конкретному обращению заявителя или иных заинтересованных лиц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рассмотрением своих заявлений могут осуществлять заявители на основании полученной информаци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7.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2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Администр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наменского сельсовета Карасукского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 Карасук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 Заявитель вправе обратиться к Главе Карасукского района Новосибирской области и обжаловать действие (бездействие) и решения, осуществляемые (принятые) должностными лицами администрации Знаменского сельсовета Карасукского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Карасукского района Новосибирской области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дней со дня регистрации обращения в администрации Знаменского сельсовета Карасук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Глава Карасукского района Новосибирской области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№ 1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Главе Знаме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расук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_____________________________________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/>
      </w:pPr>
      <w:r>
        <w:rPr/>
        <w:t>от _________ № 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6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.</w:t>
      </w:r>
    </w:p>
    <w:p>
      <w:pPr>
        <w:pStyle w:val="Normal"/>
        <w:tabs>
          <w:tab w:val="clear" w:pos="709"/>
          <w:tab w:val="left" w:pos="36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ать градостроительный план земельного участка, расположенного по адресу: ____________________________________, с кадастровым номером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прилагаемых документов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20___г.</w:t>
        <w:tab/>
        <w:tab/>
        <w:t>___________/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дпись         Ф.И.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предоставляемых для подготовки градостроительного плана земельного участка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ind w:left="142" w:firstLine="992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851" w:leader="none"/>
        </w:tabs>
        <w:suppressAutoHyphens w:val="true"/>
        <w:autoSpaceDE w:val="false"/>
        <w:ind w:left="142" w:firstLine="992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Документ, удостоверяющий права (полномочия) представителя заявителя, если с заявлением обращается представитель заявителя (заявителей)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autoSpaceDE w:val="false"/>
        <w:ind w:left="142" w:firstLine="992"/>
        <w:jc w:val="both"/>
        <w:rPr/>
      </w:pPr>
      <w:r>
        <w:rPr>
          <w:rFonts w:eastAsia="Arial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 xml:space="preserve">для физического лица –  нотариально заверенная доверенность,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autoSpaceDE w:val="false"/>
        <w:ind w:left="142" w:firstLine="992"/>
        <w:jc w:val="both"/>
        <w:rPr/>
      </w:pPr>
      <w:r>
        <w:rPr>
          <w:rFonts w:eastAsia="Arial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для юридического лица – доверенность, заверенная печатью юридического лица.</w:t>
      </w:r>
    </w:p>
    <w:p>
      <w:pPr>
        <w:pStyle w:val="Style17"/>
        <w:tabs>
          <w:tab w:val="clear" w:pos="709"/>
          <w:tab w:val="left" w:pos="0" w:leader="none"/>
          <w:tab w:val="left" w:pos="1134" w:leader="none"/>
        </w:tabs>
        <w:spacing w:lineRule="auto" w:line="240"/>
        <w:ind w:left="142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7"/>
        <w:tabs>
          <w:tab w:val="clear" w:pos="709"/>
          <w:tab w:val="left" w:pos="0" w:leader="none"/>
          <w:tab w:val="left" w:pos="1134" w:leader="none"/>
        </w:tabs>
        <w:spacing w:lineRule="auto" w:line="240"/>
        <w:ind w:left="142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firstLine="360"/>
        <w:jc w:val="right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autoSpaceDE w:val="false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6158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158160"/>
                          <a:chOff x="0" y="0"/>
                          <a:chExt cx="5829480" cy="615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1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2286000"/>
                            <a:ext cx="2628360" cy="1029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13040"/>
                            <a:ext cx="2055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комплек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42280"/>
                            <a:ext cx="24811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а документов на соответствие  требованиям настоящего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19432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94328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543480"/>
                            <a:ext cx="239976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утверждение градостроительного плана земельного участк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543480"/>
                            <a:ext cx="217224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о  мотивированном отказе в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799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01360" y="460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9800" y="460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2320" y="353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27424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628360"/>
                            <a:ext cx="2286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предъявляем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1711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соответствуют предъявляем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314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609440"/>
                            <a:ext cx="239976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градостроительного плана земельного участк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080" y="4609440"/>
                            <a:ext cx="222300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  мотивированном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84.9pt" coordorigin="0,0" coordsize="9180,9698">
                <v:rect id="shape_0" stroked="f" o:allowincell="f" style="position:absolute;left:0;top:0;width:9179;height:96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860;top:3600;width:4138;height:1620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178;width:323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комплек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99;width:3906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а документов на соответствие  требованиям настоящего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3060" to="3417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060" to="701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5580;width:3778;height:10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утверждение градостроительного плана земельного участк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5580;width:3420;height:1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уведомления о  мотивированном отказе в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259" to="4500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31;top:72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7;top:72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1;top:5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3600;width:4318;height:1618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9;top:4139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предъявляемым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3960;width:34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соответствуют предъявляемым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9,5220" to="683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7259;width:3778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градостроительного плана земельного участк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9;top:7259;width:3500;height:1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  мотивированном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4.%1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3.3.%1."/>
      <w:lvlJc w:val="left"/>
      <w:pPr>
        <w:tabs>
          <w:tab w:val="num" w:pos="1418"/>
        </w:tabs>
        <w:ind w:left="0" w:firstLine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1"/>
      <w:numFmt w:val="decimal"/>
      <w:lvlText w:val="%1.%2"/>
      <w:lvlJc w:val="left"/>
      <w:pPr>
        <w:tabs>
          <w:tab w:val="num" w:pos="960"/>
        </w:tabs>
        <w:ind w:left="96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9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21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1"/>
      <w:numFmt w:val="decimal"/>
      <w:lvlText w:val="%1.%2."/>
      <w:lvlJc w:val="left"/>
      <w:pPr>
        <w:tabs>
          <w:tab w:val="num" w:pos="1035"/>
        </w:tabs>
        <w:ind w:left="1035" w:hanging="765"/>
      </w:pPr>
      <w:rPr/>
    </w:lvl>
    <w:lvl w:ilvl="2">
      <w:start w:val="2"/>
      <w:numFmt w:val="decimal"/>
      <w:lvlText w:val="%1.%2.%3."/>
      <w:lvlJc w:val="left"/>
      <w:pPr>
        <w:tabs>
          <w:tab w:val="num" w:pos="1305"/>
        </w:tabs>
        <w:ind w:left="130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9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3.3.%1."/>
      <w:lvlJc w:val="left"/>
      <w:pPr>
        <w:tabs>
          <w:tab w:val="num" w:pos="1418"/>
        </w:tabs>
        <w:ind w:left="0" w:firstLine="737"/>
      </w:pPr>
      <w:rPr/>
    </w:lvl>
    <w:lvl w:ilvl="1">
      <w:start w:val="1"/>
      <w:numFmt w:val="bullet"/>
      <w:lvlText w:val=""/>
      <w:lvlJc w:val="left"/>
      <w:pPr>
        <w:tabs>
          <w:tab w:val="num" w:pos="1761"/>
        </w:tabs>
        <w:ind w:left="343" w:firstLine="73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m-karasuk.ru/" TargetMode="External"/><Relationship Id="rId3" Type="http://schemas.openxmlformats.org/officeDocument/2006/relationships/hyperlink" Target="consultantplus://offline/main?base=LAW;n=75060;fld=134;dst=10000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1:00Z</dcterms:created>
  <dc:creator>evkrasnikova</dc:creator>
  <dc:description/>
  <cp:keywords/>
  <dc:language>en-US</dc:language>
  <cp:lastModifiedBy>user6</cp:lastModifiedBy>
  <cp:lastPrinted>2012-08-07T10:25:00Z</cp:lastPrinted>
  <dcterms:modified xsi:type="dcterms:W3CDTF">2012-10-05T08:21:00Z</dcterms:modified>
  <cp:revision>2</cp:revision>
  <dc:subject/>
  <dc:title>Утвержден</dc:title>
</cp:coreProperties>
</file>