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        п. Поповка                                                № 73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 xml:space="preserve">по  </w:t>
      </w:r>
      <w:r>
        <w:rPr>
          <w:b/>
        </w:rPr>
        <w:t xml:space="preserve"> подготовке и выдаче  разрешения на ввод индивидуальных жилых домов в эксплуатацию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одготовка и выдача  разрешения на ввод индивидуальных жилых домов в эксплуатацию</w:t>
      </w:r>
      <w:r>
        <w:rPr>
          <w:b/>
        </w:rPr>
        <w:t>»</w:t>
      </w:r>
      <w:r>
        <w:rPr/>
        <w:t xml:space="preserve">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7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ОДГОТОВКЕ И ВЫДАЧ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одготовке и выдаче разрешения на ввод индивидуальных жилых домов в эксплуатацию (далее - административный регламент) разработан на основании Федерального </w:t>
      </w:r>
      <w:hyperlink r:id="rId2">
        <w:r>
          <w:rPr>
            <w:rStyle w:val="InternetLink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администрации Знаменского сельсовета от 14.10.2011 N 2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устанавливает порядок и стандарт предоставления муниципальной услуги по подготовке и выдаче разрешения на ввод индивидуальных жилых домов в эксплуатацию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ая услуга предоставляется физическим и юридическим лицам, завершившим на принадлежащем им земельном участке строительство, реконструкцию индивидуального жилого дома в соответствии с разрешением на строительство на территории Знаменского сельсовета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 01.03.2015 получение разрешения на ввод в эксплуатацию объектов индивидуального жилищного строительства, а также представление данного разрешения для осуществления технического учета (инвентаризации) такого объекта, в том числе для оформления и выдачи технического паспорта такого объекта, не требуется.</w:t>
      </w:r>
    </w:p>
    <w:p>
      <w:pPr>
        <w:pStyle w:val="Normal"/>
        <w:ind w:firstLine="720"/>
        <w:rPr/>
      </w:pPr>
      <w:r>
        <w:rPr>
          <w:sz w:val="28"/>
          <w:szCs w:val="28"/>
        </w:rPr>
        <w:t>1.5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5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>
          <w:sz w:val="28"/>
          <w:szCs w:val="28"/>
        </w:rPr>
        <w:t>632843, Новосибирская область, Карасукский район, п. Поповка, ул. Ленина, 4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2. Часы приёма заявителей: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3. Информация, размещаемая на информационном стен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Знаме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reshnu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  Администрации Знаме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размещения на информационном стенде   Администрации Знаменского сельсовета, электронного информ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пециалистам Администрации Знам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редством электронной поч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1.5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подготовка и выдача разрешения на ввод индивидуальных жилых домов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 администрацией Знаме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ввод индивидуального жилого дома в эксплуатацию после выполнения строительства, реконструкции индивидуального жилого дома (далее - разрешение на ввод индивидуального жилого дома в эксплуатаци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едоставление муниципальной услуги осуществляется в течение десяти дней со дня поступления в администрацию района заявления о выдаче разрешения на ввод индивидуального жилого дома в эксплуатацию (далее - заяв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достроительным </w:t>
      </w:r>
      <w:hyperlink r:id="rId5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("Российская газета", 30.12.2004, N 29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9.12.2004 N 191-ФЗ "О введении в действие Градостроительного кодекса Российской Федерации" ("Российская газета", 30.12.2004, N 29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08.10.2003, N 20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 ("Российская газета", 05.05.2006, N 95)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11.2005 N 698 "О форме разрешения на строительство и форме разрешения на ввод объекта в эксплуатацию" ("Собрание законодательства Российской Федерации", 2005, N 48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.10.2006 N 121 "Об утверждении Инструкции о порядке заполнения формы разрешения на ввод в эксплуатацию объекта капитального строительства" ("Бюллетень нормативных актов федеральных органов исполнительной власти", 27.11.2006, N 48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Для предоставления муниципальной услуги заявитель направляет (представляет) в администрацию  </w:t>
      </w:r>
      <w:hyperlink r:id="rId11">
        <w:r>
          <w:rPr>
            <w:rStyle w:val="InternetLink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по образцу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документов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Правоустанавливающие документы на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 Разрешение на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4. Акт приемки объекта индивидуального жилищного строительства (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5. Документ, подтверждающий соответствие построенного, реконструированного объекта индивидуального жилищ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6. Документы, подтверждающие соответствие построенного, реконстру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Схема, отображающая расположение построенного, реконструированного объекта индивидуального жилищ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До 01.07.2012 документы, указанные в </w:t>
      </w:r>
      <w:hyperlink r:id="rId12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, представляются заявителем самостоятельно и прилагаются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С 01.07.201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указанные в </w:t>
      </w:r>
      <w:hyperlink r:id="rId13">
        <w:r>
          <w:rPr>
            <w:rStyle w:val="InternetLink"/>
            <w:sz w:val="28"/>
            <w:szCs w:val="28"/>
            <w:u w:val="none"/>
          </w:rPr>
          <w:t>подпунктах 2.7.1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sz w:val="28"/>
            <w:szCs w:val="28"/>
            <w:u w:val="none"/>
          </w:rPr>
          <w:t>2.7.3</w:t>
        </w:r>
      </w:hyperlink>
      <w:r>
        <w:rPr>
          <w:sz w:val="28"/>
          <w:szCs w:val="28"/>
        </w:rPr>
        <w:t>, запрашиваются администрацией 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r:id="rId15">
        <w:r>
          <w:rPr>
            <w:rStyle w:val="InternetLink"/>
            <w:sz w:val="28"/>
            <w:szCs w:val="28"/>
            <w:u w:val="none"/>
          </w:rPr>
          <w:t>подпунктах 2.7.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  <w:u w:val="none"/>
          </w:rPr>
          <w:t>2.7.4</w:t>
        </w:r>
      </w:hyperlink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sz w:val="28"/>
            <w:szCs w:val="28"/>
            <w:u w:val="none"/>
          </w:rPr>
          <w:t>2.7.7</w:t>
        </w:r>
      </w:hyperlink>
      <w:r>
        <w:rPr>
          <w:sz w:val="28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ях. Если документы, указанные в </w:t>
      </w:r>
      <w:hyperlink r:id="rId18">
        <w:r>
          <w:rPr>
            <w:rStyle w:val="InternetLink"/>
            <w:sz w:val="28"/>
            <w:szCs w:val="28"/>
            <w:u w:val="none"/>
          </w:rPr>
          <w:t>подпунктах 2.7.1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  <w:u w:val="none"/>
          </w:rPr>
          <w:t>2.7.4</w:t>
        </w:r>
      </w:hyperlink>
      <w:r>
        <w:rPr>
          <w:sz w:val="28"/>
          <w:szCs w:val="28"/>
        </w:rPr>
        <w:t xml:space="preserve"> - </w:t>
      </w:r>
      <w:hyperlink r:id="rId20">
        <w:r>
          <w:rPr>
            <w:rStyle w:val="InternetLink"/>
            <w:sz w:val="28"/>
            <w:szCs w:val="28"/>
            <w:u w:val="none"/>
          </w:rPr>
          <w:t>2.7.7</w:t>
        </w:r>
      </w:hyperlink>
      <w:r>
        <w:rPr>
          <w:sz w:val="28"/>
          <w:szCs w:val="28"/>
        </w:rPr>
        <w:t>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 в органах 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выдаче разрешения на ввод индивидуального жилого дома в эксплуатацию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сутствие документов, указанных в </w:t>
      </w:r>
      <w:hyperlink r:id="rId21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индивидуального жилищного строительства требованиям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индивидуального жилищ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01.07.2012 неполучение (несвоевременное получение) документов, запрошенных в соответствии с </w:t>
      </w:r>
      <w:hyperlink r:id="rId22">
        <w:r>
          <w:rPr>
            <w:rStyle w:val="InternetLink"/>
            <w:sz w:val="28"/>
            <w:szCs w:val="28"/>
            <w:u w:val="none"/>
          </w:rPr>
          <w:t>подпунктом 2.9</w:t>
        </w:r>
      </w:hyperlink>
      <w:r>
        <w:rPr>
          <w:sz w:val="28"/>
          <w:szCs w:val="28"/>
        </w:rPr>
        <w:t>, не может являться основанием для отказа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тказ в предоставлении муниципальной услуги оформляется в виде </w:t>
      </w:r>
      <w:hyperlink r:id="rId23">
        <w:r>
          <w:rPr>
            <w:rStyle w:val="InternetLink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 xml:space="preserve"> об отказе в выдаче разрешения на ввод объекта в эксплуатацию (далее - уведомление об отказе) по образцу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явления о предоставлении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Информирование проводится специалистом отдела архитектуры и строительства администрации района в двух формах: устно (лично или по телефону) и письм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  администрации  подробно и в вежливой (корректной) форме информирует обратившихся по интересующим их вопросам. При ответе на телефонный звонок специалист  предоставляет информацию о  фамилии, имени, отчестве и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ом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двух вариантов дейст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ругое удобное для заявителя время для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в письменной форме осуществляется при получении письменного обращения заявителя по вопросам предоставления муниципальной услуги. Специалист  администрации, ответственный за рассмотрение обращения, обеспечивает объективное, всестороннее и своевременное рассмотрение обращения, осуществляет подготовку ответа в письменной форме по существу поставленных вопросов, в котором указывается фамилия и номер телефона специалис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 в письменной форме подписывается Главой Знаменского сельсовета, регистрируется и направляется по адресу, указанному в обращении, в течение 30 дней со дня регистрации обращения заявителя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На территории, прилегающей к зданию администрации Знаменского сельсовета, оборудованы места для бесплатной парковки автотранспортных средств, в том числе не менее трех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1. Здание администрации  оборудованы системами пожарной сигнализации, средствами пожаротушения, в них предусмотрены пути эвакуации, места общего пользования (туалеты), гардероб для хранения верхней одежды посет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2. Стенд, содержащий информацию о графике работы   администрации, о предоставлении муниципальной услуги размещается в местах предоставления муниципальной услуги возле кабинетов специалистов, ответственных за рассмотрение заявлений о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 администрации 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сто расположения, график работы, номера телефонов администрации, адреса официального сайта Знаменского сельсовета и электронной почты специалис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о выдаче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уведомления об отказе в выдаче разрешения на ввод индивидуального жилого дома в эксплуат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 и действий (бездействия) должностных лиц и муниципальных служащих администрац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3. Места ожидания в очереди оборудованы стульями и (или) скамь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4. Кабинеты приема заявителей оборудованы табличками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графике работы специалиста, осуществляющего пр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5. Документы, образующиеся в процессе предоставления муниципальной услуги, хранятся в закрытых стеллаж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обращения заявителя за предоставлением муниципальной услуги посредством личного обращения в администрацию Знаменского сельсовета с приложением документов, необходимых для получения муниципальной услуги, либо путем направления заявления и документов по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ирования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есплатно муниципальной услуги и информации о 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ращения в установленные сро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выполнения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24">
        <w:r>
          <w:rPr>
            <w:rStyle w:val="InternetLink"/>
            <w:sz w:val="28"/>
            <w:szCs w:val="28"/>
            <w:u w:val="none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докумен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Основанием для начала административной процедуры по приему заявления и документов на получение муниципальной услуги является обращение заявителя в администрацию Знаменского сельсовета с письменным заявлением и документами, указанными в </w:t>
      </w:r>
      <w:hyperlink r:id="rId25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Специалист администрации, ответственный за прием и регистрацию заявления с документами, при приеме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 (полномочия 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комплектность представленных документов, указанных в зая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осит в информационную базу данные о заявителе (фамилия, имя, отчество), дате поступления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полученного по почте заявления осуществляется специалистом не позднее дня, следующего за днем поступления в администрацию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После регистрации заявления специалист передает заявление с документами Главе Знаме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Знаменского сельсовета в день регистрации заявления дает поручение и направляет заявление с документами для исполнения специалисту, ответственному за их рассмотрение и подготовку проекта разрешения на ввод объекта в эксплуатацию или уведомления об отказе (далее - уполномоченный специалист), в соответствии с его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Результатом выполнения административной процедуры является прием заявления с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Максимальный срок выполнения административной процедуры составляет один ден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рассмотрению уполномоченным специалистом заявления и документов на получение муниципальной услуги является поступление заявления и приложенных к нему документов с поручением Главы Знаме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Уполномоченный специалист при рассмотрении заявления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рку представленных заявителем документов, указанных в </w:t>
      </w:r>
      <w:hyperlink r:id="rId26">
        <w:r>
          <w:rPr>
            <w:rStyle w:val="InternetLink"/>
            <w:sz w:val="28"/>
            <w:szCs w:val="28"/>
            <w:u w:val="none"/>
          </w:rPr>
          <w:t>подпункте 2.7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осит соответствующую запись в </w:t>
      </w:r>
      <w:hyperlink r:id="rId27">
        <w:r>
          <w:rPr>
            <w:rStyle w:val="InternetLink"/>
            <w:sz w:val="28"/>
            <w:szCs w:val="28"/>
            <w:u w:val="none"/>
          </w:rPr>
          <w:t>журнал</w:t>
        </w:r>
      </w:hyperlink>
      <w:r>
        <w:rPr>
          <w:sz w:val="28"/>
          <w:szCs w:val="28"/>
        </w:rPr>
        <w:t xml:space="preserve"> учета разрешений на ввод индивидуальных жилых домов в эксплуатацию (далее - журнал учета) (приложение 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Специалист осуществляет осмотр объекта индивидуального жилищного строительства на соответствие объекта требованиям, установленным в разрешении на строительство, градостроительном плане земельного участка, и составляет </w:t>
      </w:r>
      <w:hyperlink r:id="rId28">
        <w:r>
          <w:rPr>
            <w:rStyle w:val="InternetLink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построенного индивидуального жилого дома для ввода в эксплуатацию (приложение 5). Специалист  составляет акт осмотра построенного индивидуального жилого дома для ввод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После рассмотрения представленных заявителем документов и проверки объекта уполномоченный специалист осуществляет подготовку проекта разрешения на ввод индивидуального жилого дома в эксплуатацию или проекта уведомления об отказе с указанием причин отказа, который направляет с приложенными документами на подпись Главе Знаменского сельсовета.</w:t>
      </w:r>
    </w:p>
    <w:p>
      <w:pPr>
        <w:pStyle w:val="Normal"/>
        <w:autoSpaceDE w:val="false"/>
        <w:ind w:firstLine="540"/>
        <w:jc w:val="both"/>
        <w:rPr/>
      </w:pPr>
      <w:hyperlink r:id="rId29">
        <w:r>
          <w:rPr>
            <w:rStyle w:val="InternetLink"/>
            <w:sz w:val="28"/>
            <w:szCs w:val="28"/>
            <w:u w:val="none"/>
          </w:rPr>
          <w:t>Разрешение</w:t>
        </w:r>
      </w:hyperlink>
      <w:r>
        <w:rPr>
          <w:sz w:val="28"/>
          <w:szCs w:val="28"/>
        </w:rPr>
        <w:t xml:space="preserve"> на ввод индивидуального жилого дома в эксплуатацию оформляется по </w:t>
      </w:r>
      <w:hyperlink r:id="rId30">
        <w:r>
          <w:rPr>
            <w:rStyle w:val="InternetLink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24.11.2005 N 698 (приложение 6), в трех экземпля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оформляется в двух экземпля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ом выполнения административной процедуры является подготовка уполномоченным специалистом проекта разрешения на ввод индивидуального жилого дома в эксплуатацию или проекта уведомления об отказе в выдаче разрешения на ввод индивидуального жилого дома в эксплуат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Максимальный срок выполнения указанной процедуры не должен превышать семи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3. Принятие решения о предоставлении либо об отказе 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, подготовка и выдач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Знаменского сельсовета подготовленного уполномоченным специалистом проекта разрешения на ввод индивидуального жилого дома в эксплуатацию или проекта уведомления об отказе с приложением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Глава Знаменского сельсовета рассматривает представленные документы, подписывает разрешение на ввод индивидуального жилого дома в эксплуатацию или уведомление об отказе и направляет представленные документы и подписанное разрешение на ввод объекта в эксплуатацию или подписанное уведомление об отказе уполномоченному специалис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Уполномоченный специалист осуществляет регистрацию подписанного разрешения на ввод индивидуального жилого дома в эксплуатацию или подписанного уведомления об отказе в журнале учета в электронном виде и на бумажном носителе и уведомляет заявителя о готовности результата предоставления муниципальной услуги по телефону либо по электронной поч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Уполномоченный специалист производит выдачу заявителю двух экземпляров разрешения на ввод индивидуального жилого дома в эксплуатацию под роспись в журнале учета, третий экземпляр остается в 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Один экземпляр уведомления об отказе вручается уполномоченным специалистом заявителю под роспись в журнале учета лично или направляется по почте в течение одного дня. Второй экземпляр хранится в 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Максимальный срок выполнения административной процедуры не должен превышать двух дн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 Заявитель вправе обратиться к Главе Знаменского сельсовет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жалования действия (бездействия) Главы Знаменского сельсовета заявитель вправе обратиться к Главе Карасукского района, губернатору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Знаме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исключительных случаях Глава Знаме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одготовке и выдаче разрешения</w:t>
      </w:r>
    </w:p>
    <w:p>
      <w:pPr>
        <w:pStyle w:val="Normal"/>
        <w:autoSpaceDE w:val="false"/>
        <w:jc w:val="right"/>
        <w:rPr/>
      </w:pPr>
      <w:r>
        <w:rPr/>
        <w:t>на ввод индивидуальных жилых</w:t>
      </w:r>
    </w:p>
    <w:p>
      <w:pPr>
        <w:pStyle w:val="Normal"/>
        <w:autoSpaceDE w:val="false"/>
        <w:jc w:val="right"/>
        <w:rPr/>
      </w:pPr>
      <w:r>
        <w:rPr/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я о выдаче 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Знаме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и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юридических лиц,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дать разрешение на ввод в эксплуатацию объекта индивидуального жилищного строительства 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щая площадь объекта индивидуального жилищного строительства 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личество этажей и (или) высота здания 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роительный объем, в т.ч. подземной части 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ый адрес объек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                         (подпись)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для юридического лица))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одготовке и выдаче разрешения</w:t>
      </w:r>
    </w:p>
    <w:p>
      <w:pPr>
        <w:pStyle w:val="Normal"/>
        <w:autoSpaceDE w:val="false"/>
        <w:jc w:val="right"/>
        <w:rPr/>
      </w:pPr>
      <w:r>
        <w:rPr/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об отказе в выдаче разреш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застройщи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- для юридических лиц),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отказе в выдаче разрешения 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_" ____________ 20___ г.                                  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  обратились  с  заявлением от "____" ____________ 20___ г.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ввод объекта в эксплуатацию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результатам рассмотрения заявления Вам отказано в выдаче разрешения на ввод в эксплуатацию 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указать причину отказа в соответствии с действующим законодательством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ил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организации                        (подпись)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ля юридического лица)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муниципальной услуги по подготовке и выдач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индивидуальных 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</w:t>
      </w:r>
      <w:r>
        <w:rPr>
          <w:rFonts w:cs="Times New Roman" w:ascii="Times New Roman" w:hAnsi="Times New Roman"/>
          <w:sz w:val="28"/>
          <w:szCs w:val="28"/>
        </w:rPr>
        <w:t>Прием заявления и документов на получение муниципальной услуг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, установление права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 </w:t>
      </w:r>
      <w:r>
        <w:rPr>
          <w:rFonts w:cs="Times New Roman" w:ascii="Times New Roman" w:hAnsi="Times New Roman"/>
          <w:sz w:val="28"/>
          <w:szCs w:val="28"/>
        </w:rPr>
        <w:t>на получение муниципальной услуг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</w:t>
      </w:r>
      <w:r>
        <w:rPr>
          <w:rFonts w:cs="Times New Roman" w:ascii="Times New Roman" w:hAnsi="Times New Roman"/>
          <w:sz w:val="28"/>
          <w:szCs w:val="28"/>
        </w:rPr>
        <w:t>муниципальной услуги, подготовка и выдача результата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а разрешений на ввод индивидуаль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илых 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350"/>
        <w:gridCol w:w="810"/>
        <w:gridCol w:w="1620"/>
        <w:gridCol w:w="945"/>
        <w:gridCol w:w="1080"/>
        <w:gridCol w:w="1215"/>
        <w:gridCol w:w="1620"/>
      </w:tblGrid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</w:t>
              <w:br/>
              <w:t>заяв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</w:t>
              <w:br/>
              <w:t>исполни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и дата </w:t>
              <w:br/>
              <w:t xml:space="preserve">выдачи </w:t>
              <w:br/>
              <w:t xml:space="preserve">разре- </w:t>
              <w:br/>
              <w:t xml:space="preserve">шения  </w:t>
              <w:br/>
              <w:t>на ввод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  <w:br/>
              <w:t xml:space="preserve">и дата  </w:t>
              <w:br/>
              <w:t xml:space="preserve">выдачи  </w:t>
              <w:br/>
              <w:t xml:space="preserve">уведом- </w:t>
              <w:br/>
              <w:t>ления об</w:t>
              <w:br/>
              <w:t xml:space="preserve">отказе  </w:t>
              <w:br/>
              <w:t>в выдаче</w:t>
              <w:br/>
              <w:t>разреше-</w:t>
              <w:br/>
              <w:t xml:space="preserve">ния на  </w:t>
              <w:br/>
              <w:t xml:space="preserve">ввод в  </w:t>
              <w:br/>
              <w:t xml:space="preserve">эксплу- </w:t>
              <w:br/>
              <w:t xml:space="preserve">атац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</w:t>
              <w:br/>
              <w:t>получателя,</w:t>
              <w:br/>
              <w:t xml:space="preserve">дата,   </w:t>
              <w:b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а построенного индивидуального жил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для ввод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селок Поповка                                                     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й жилой дом____________________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те осмотра приняли участи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стройщик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ли  осмотр  предъявляемого  к  вводу  в эксплуатацию индивидуального жилого дом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мотра 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адворных постро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наменского сельсовета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                            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подготовке и выдаче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индивидуальных жил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мов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стройщик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 - для граждан, 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 - для юридических лиц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наименование уполномоченного федерального органа исполнительной власт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или органа исполнительной власти субъекта Российской Федерации, или органа мест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самоуправления, осуществляющих выдачу разрешения на ввод объекта в эксплуатаци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ает ввод в эксплуатацию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строенного, реконструирова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ого жилого дома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наименование объекта капитального 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ый адрес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указанием субъекта Российской Федерации, административ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б объекте капитального строи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. Общие показатели вводимого в эксплуатацию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 объем - всего      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дземной части     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               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встроенно-пристроенных помещений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дани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II. Объекты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балконов, лоджий, веран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этаже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кций            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квартир - всего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-комнатные          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4-комнатные      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 (с учетом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конов, лоджий, веранд 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оимость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строительства объекта - всего 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троительно-монтажных работ  тыс. 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сельсовета                                                      С.П.Гринченко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C16A532EA5E184BF3B746B66C963887BA32A288D383A03B5CEFFC32074AA1107AC7516139C98D51Al4H" TargetMode="External"/><Relationship Id="rId3" Type="http://schemas.openxmlformats.org/officeDocument/2006/relationships/hyperlink" Target="consultantplus://offline/ref=CDC16A532EA5E184BF3B6A6670A53D8173AA762D883A3154EC91A49E777DA04640E32C54579199DCA65A7017l7H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DC16A532EA5E184BF3B746B66C963887BA32A268E383A03B5CEFFC32074AA1107AC7516139C98DB1Al2H" TargetMode="External"/><Relationship Id="rId6" Type="http://schemas.openxmlformats.org/officeDocument/2006/relationships/hyperlink" Target="consultantplus://offline/ref=CDC16A532EA5E184BF3B746B66C963887BA02F268A303A03B5CEFFC32017l4H" TargetMode="External"/><Relationship Id="rId7" Type="http://schemas.openxmlformats.org/officeDocument/2006/relationships/hyperlink" Target="consultantplus://offline/ref=CDC16A532EA5E184BF3B746B66C963887BA32A278C3A3A03B5CEFFC32074AA1107AC7516139C99DA1Al0H" TargetMode="External"/><Relationship Id="rId8" Type="http://schemas.openxmlformats.org/officeDocument/2006/relationships/hyperlink" Target="consultantplus://offline/ref=CDC16A532EA5E184BF3B746B66C963887BA12B21893C3A03B5CEFFC32017l4H" TargetMode="External"/><Relationship Id="rId9" Type="http://schemas.openxmlformats.org/officeDocument/2006/relationships/hyperlink" Target="consultantplus://offline/ref=CDC16A532EA5E184BF3B746B66C963887FA72E288D326709BD97F3C112l7H" TargetMode="External"/><Relationship Id="rId10" Type="http://schemas.openxmlformats.org/officeDocument/2006/relationships/hyperlink" Target="consultantplus://offline/ref=CDC16A532EA5E184BF3B746B66C963887CA221218E326709BD97F3C1277BF50600E57917139C981Dl5H" TargetMode="External"/><Relationship Id="rId11" Type="http://schemas.openxmlformats.org/officeDocument/2006/relationships/hyperlink" Target="consultantplus://offline/ref=CDC16A532EA5E184BF3B6A6670A53D8173AA762D893B3152E891A49E777DA04640E32C54579199DCA65B7717l2H" TargetMode="External"/><Relationship Id="rId12" Type="http://schemas.openxmlformats.org/officeDocument/2006/relationships/hyperlink" Target="consultantplus://offline/ref=CDC16A532EA5E184BF3B6A6670A53D8173AA762D893B3152E891A49E777DA04640E32C54579199DCA65A7217l1H" TargetMode="External"/><Relationship Id="rId13" Type="http://schemas.openxmlformats.org/officeDocument/2006/relationships/hyperlink" Target="consultantplus://offline/ref=CDC16A532EA5E184BF3B6A6670A53D8173AA762D893B3152E891A49E777DA04640E32C54579199DCA65A7217lEH" TargetMode="External"/><Relationship Id="rId14" Type="http://schemas.openxmlformats.org/officeDocument/2006/relationships/hyperlink" Target="consultantplus://offline/ref=CDC16A532EA5E184BF3B6A6670A53D8173AA762D893B3152E891A49E777DA04640E32C54579199DCA65A7517l6H" TargetMode="External"/><Relationship Id="rId15" Type="http://schemas.openxmlformats.org/officeDocument/2006/relationships/hyperlink" Target="consultantplus://offline/ref=CDC16A532EA5E184BF3B6A6670A53D8173AA762D893B3152E891A49E777DA04640E32C54579199DCA65A7217lEH" TargetMode="External"/><Relationship Id="rId16" Type="http://schemas.openxmlformats.org/officeDocument/2006/relationships/hyperlink" Target="consultantplus://offline/ref=CDC16A532EA5E184BF3B6A6670A53D8173AA762D893B3152E891A49E777DA04640E32C54579199DCA65A7517l7H" TargetMode="External"/><Relationship Id="rId17" Type="http://schemas.openxmlformats.org/officeDocument/2006/relationships/hyperlink" Target="consultantplus://offline/ref=CDC16A532EA5E184BF3B6A6670A53D8173AA762D893B3152E891A49E777DA04640E32C54579199DCA65A7517l2H" TargetMode="External"/><Relationship Id="rId18" Type="http://schemas.openxmlformats.org/officeDocument/2006/relationships/hyperlink" Target="consultantplus://offline/ref=CDC16A532EA5E184BF3B6A6670A53D8173AA762D893B3152E891A49E777DA04640E32C54579199DCA65A7217lEH" TargetMode="External"/><Relationship Id="rId19" Type="http://schemas.openxmlformats.org/officeDocument/2006/relationships/hyperlink" Target="consultantplus://offline/ref=CDC16A532EA5E184BF3B6A6670A53D8173AA762D893B3152E891A49E777DA04640E32C54579199DCA65A7517l7H" TargetMode="External"/><Relationship Id="rId20" Type="http://schemas.openxmlformats.org/officeDocument/2006/relationships/hyperlink" Target="consultantplus://offline/ref=CDC16A532EA5E184BF3B6A6670A53D8173AA762D893B3152E891A49E777DA04640E32C54579199DCA65A7517l2H" TargetMode="External"/><Relationship Id="rId21" Type="http://schemas.openxmlformats.org/officeDocument/2006/relationships/hyperlink" Target="consultantplus://offline/ref=CDC16A532EA5E184BF3B6A6670A53D8173AA762D893B3152E891A49E777DA04640E32C54579199DCA65A7217l1H" TargetMode="External"/><Relationship Id="rId22" Type="http://schemas.openxmlformats.org/officeDocument/2006/relationships/hyperlink" Target="consultantplus://offline/ref=CDC16A532EA5E184BF3B6A6670A53D8173AA762D893B3152E891A49E777DA04640E32C54579199DCA65A7517l0H" TargetMode="External"/><Relationship Id="rId23" Type="http://schemas.openxmlformats.org/officeDocument/2006/relationships/hyperlink" Target="consultantplus://offline/ref=CDC16A532EA5E184BF3B6A6670A53D8173AA762D893B3152E891A49E777DA04640E32C54579199DCA65B7617l5H" TargetMode="External"/><Relationship Id="rId24" Type="http://schemas.openxmlformats.org/officeDocument/2006/relationships/hyperlink" Target="consultantplus://offline/ref=CDC16A532EA5E184BF3B6A6670A53D8173AA762D893B3152E891A49E777DA04640E32C54579199DCA65B7617l1H" TargetMode="External"/><Relationship Id="rId25" Type="http://schemas.openxmlformats.org/officeDocument/2006/relationships/hyperlink" Target="consultantplus://offline/ref=CDC16A532EA5E184BF3B6A6670A53D8173AA762D893B3152E891A49E777DA04640E32C54579199DCA65A7217l1H" TargetMode="External"/><Relationship Id="rId26" Type="http://schemas.openxmlformats.org/officeDocument/2006/relationships/hyperlink" Target="consultantplus://offline/ref=CDC16A532EA5E184BF3B6A6670A53D8173AA762D893B3152E891A49E777DA04640E32C54579199DCA65A7217l1H" TargetMode="External"/><Relationship Id="rId27" Type="http://schemas.openxmlformats.org/officeDocument/2006/relationships/hyperlink" Target="consultantplus://offline/ref=CDC16A532EA5E184BF3B6A6670A53D8173AA762D893B3152E891A49E777DA04640E32C54579199DCA65B7617lFH" TargetMode="External"/><Relationship Id="rId28" Type="http://schemas.openxmlformats.org/officeDocument/2006/relationships/hyperlink" Target="consultantplus://offline/ref=CDC16A532EA5E184BF3B6A6670A53D8173AA762D893B3152E891A49E777DA04640E32C54579199DCA65B7917l2H" TargetMode="External"/><Relationship Id="rId29" Type="http://schemas.openxmlformats.org/officeDocument/2006/relationships/hyperlink" Target="consultantplus://offline/ref=CDC16A532EA5E184BF3B6A6670A53D8173AA762D893B3152E891A49E777DA04640E32C54579199DCA65B7917l0H" TargetMode="External"/><Relationship Id="rId30" Type="http://schemas.openxmlformats.org/officeDocument/2006/relationships/hyperlink" Target="consultantplus://offline/ref=CDC16A532EA5E184BF3B746B66C963887FA72E288D326709BD97F3C1277BF50600E57917139C991Dl9H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yperlink" Target="consultantplus://offline/ref=CDC16A532EA5E184BF3B746B66C963887BA32A268E383A03B5CEFFC32074AA1107AC7516139C90D41Al6H" TargetMode="External"/><Relationship Id="rId34" Type="http://schemas.openxmlformats.org/officeDocument/2006/relationships/header" Target="header3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1:00Z</dcterms:created>
  <dc:creator>user_Adm</dc:creator>
  <dc:description/>
  <cp:keywords/>
  <dc:language>en-US</dc:language>
  <cp:lastModifiedBy>user6</cp:lastModifiedBy>
  <cp:lastPrinted>2012-08-07T11:17:00Z</cp:lastPrinted>
  <dcterms:modified xsi:type="dcterms:W3CDTF">2012-10-05T08:21:00Z</dcterms:modified>
  <cp:revision>2</cp:revision>
  <dc:subject/>
  <dc:title>УТВЕРЖДЕН</dc:title>
</cp:coreProperties>
</file>