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г                                         п. Поповка                                             № 85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едоставление муниципальной услуги по  выдаче разрешений на проведение муниципальных лотере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 По выдаче разрешений на проведение муниципальных лотерей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1 разряда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8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Знамен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Знаме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.3.3.Адрес официального интернет-сайта Администрации Знаменского сельсовета : 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Знаме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Знаменского сельсовета Карасукского район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поселения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Администрации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 Администрации Знаме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Администрации формирует дело о предоставлении решения либо об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арасукского район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расукского район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4:00Z</dcterms:created>
  <dc:creator>Colour</dc:creator>
  <dc:description/>
  <cp:keywords/>
  <dc:language>en-US</dc:language>
  <cp:lastModifiedBy>user6</cp:lastModifiedBy>
  <dcterms:modified xsi:type="dcterms:W3CDTF">2012-10-05T08:24:00Z</dcterms:modified>
  <cp:revision>2</cp:revision>
  <dc:subject/>
  <dc:title>АДМИНИСТРАЦИЯ</dc:title>
</cp:coreProperties>
</file>