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6.2012г                                           п. Поповка                                                    № 87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услуг,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администрацией Знаменского сельсовета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 на 2012 год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й  Федерального закона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 Знаменского сельсовета Карасукского района Новосибирской области</w:t>
      </w:r>
    </w:p>
    <w:p>
      <w:pPr>
        <w:pStyle w:val="Style21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1"/>
        <w:ind w:right="2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Реестр муниципальных услуг, предоставляемых администрацией  Знаменского сельсовета Карасукского района Новосибирской области на 2012 год (Приложение № 1).</w:t>
      </w:r>
    </w:p>
    <w:p>
      <w:pPr>
        <w:pStyle w:val="Style21"/>
        <w:ind w:right="2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 Вестнике Знаменского сельсовета».</w:t>
      </w:r>
    </w:p>
    <w:p>
      <w:pPr>
        <w:pStyle w:val="Style21"/>
        <w:ind w:right="2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после официального опубликования.</w:t>
      </w:r>
    </w:p>
    <w:p>
      <w:pPr>
        <w:pStyle w:val="Style21"/>
        <w:ind w:right="2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стоящего постановления оставляю за собой.</w:t>
      </w:r>
    </w:p>
    <w:p>
      <w:pPr>
        <w:pStyle w:val="Style21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40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4294962380"/>
        </w:sectPr>
        <w:pStyle w:val="Style21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               С.П.Гринченко</w:t>
      </w:r>
    </w:p>
    <w:p>
      <w:pPr>
        <w:pStyle w:val="Normal"/>
        <w:tabs>
          <w:tab w:val="clear" w:pos="708"/>
          <w:tab w:val="left" w:pos="5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/>
        <w:tab/>
        <w:tab/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наменского сельсовета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2 г № 87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 ПРЕДОСТАВЛЯЕМЫХ АДМИНИСТРАЦИЕЙ ЗНАМЕН</w:t>
      </w:r>
      <w:r>
        <w:rPr/>
        <w:t>СКОГО СЕЛЬСОВЕТА КАРАСУКСКОГО РАЙОНА НОВОСИБИРСКОЙ ОБЛАСТИ</w:t>
      </w:r>
    </w:p>
    <w:tbl>
      <w:tblPr>
        <w:tblW w:w="156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3827"/>
        <w:gridCol w:w="1985"/>
        <w:gridCol w:w="6662"/>
        <w:gridCol w:w="1417"/>
        <w:gridCol w:w="1413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улирующий оказание 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тная /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648" w:type="dxa"/>
        <w:jc w:val="left"/>
        <w:tblInd w:w="-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4"/>
        <w:gridCol w:w="13"/>
        <w:gridCol w:w="3643"/>
        <w:gridCol w:w="13"/>
        <w:gridCol w:w="1973"/>
        <w:gridCol w:w="6655"/>
        <w:gridCol w:w="1465"/>
        <w:gridCol w:w="35"/>
        <w:gridCol w:w="1386"/>
      </w:tblGrid>
      <w:tr>
        <w:trPr/>
        <w:tc>
          <w:tcPr>
            <w:tcW w:w="156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в сфере социальной защиты населения</w:t>
            </w:r>
          </w:p>
        </w:tc>
      </w:tr>
      <w:tr>
        <w:trPr>
          <w:trHeight w:val="116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по договорам социального найм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№ 131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бщих принципах организации мест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лужебных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аренды муниципальных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лица 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по договору найма жилого помещения муниципального жилищного фонда коммерческого использова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выдача документа об изменении цели использования жилого помещения муниципального жилищного фон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жилых помещений в муниципальных общежитиях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социального найма с гражданами, проживающими в муниципальном жилищном фонде социального использования на основании орде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разрешения на всел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решню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 от 29.12.2004 № 188-Ф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оссийской Федерации от 04.07.1991 № 1541-1 «О приватизации жилищного фонда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граждан малоимущими в целях постановки на учет в качестве нуждающихся в жилых помещен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74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уги в сфере имущественно-земельных отношений, строительства и регулир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редпринимательской деятельности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аренду имущества муниципальной казны без проведения торг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7.2006 № 135-ФЗ «О защите конкурен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безвозмездное пользование имущества муниципальной казны без проведения торг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7.2006 № 135-ФЗ «О защите конкурен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дача сведений из реестра муниципального имуще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градостроительного плана земельного участка в виде отдельного документ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1376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, продление срока действия, переоформление разрешения на право организации розничного рынка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ввод объектов капитального строительства в эксплуатацию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в сфере транспорта и дорожного хозяйства, связи</w:t>
            </w:r>
          </w:p>
        </w:tc>
      </w:tr>
      <w:tr>
        <w:trPr/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88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ыдача специальных разрешений на перевозку опасных грузов по автомобильным дорогам местного зна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both"/>
              <w:rPr/>
            </w:pPr>
            <w:r>
              <w:rPr>
                <w:sz w:val="22"/>
                <w:szCs w:val="22"/>
              </w:rPr>
              <w:t>Федеральный закон от 08.11.2007 № 257-ФЗ «</w:t>
            </w:r>
            <w:r>
              <w:rPr>
                <w:iCs/>
                <w:sz w:val="22"/>
                <w:szCs w:val="22"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      </w:r>
          </w:p>
          <w:p>
            <w:pPr>
              <w:pStyle w:val="Normal"/>
              <w:widowControl/>
              <w:autoSpaceDE w:val="false"/>
              <w:ind w:left="-57" w:firstLine="57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каз Минтранса Российской Федерации от 04.07.2011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>
          <w:trHeight w:val="88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ind w:left="-57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</w:tr>
      <w:tr>
        <w:trPr>
          <w:trHeight w:val="280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 сфере связи с общественностью</w:t>
              <w:tab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е лица 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виде муниципальных грантов на поддержку общественных инициати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5.95 № 82-ФЗ «Об общественных объединен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2.01.96 № 7-ФЗ «О некоммерческих организаци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и юридические лица</w:t>
            </w:r>
          </w:p>
        </w:tc>
      </w:tr>
      <w:tr>
        <w:trPr/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уги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муниципальных лотер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ая В.В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1.11.2003 № 138-ФЗ «О лотереях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проведение земляных раб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шнюк С.Л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2.05.2006 № 59-ФЗ «О порядке рассмотрения обращений граждан Российской Федерации»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</w:tr>
      <w:tr>
        <w:trPr/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ькина Н.И.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а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1140" w:footer="0" w:bottom="567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6:00Z</dcterms:created>
  <dc:creator>zhos</dc:creator>
  <dc:description/>
  <cp:keywords/>
  <dc:language>en-US</dc:language>
  <cp:lastModifiedBy>user6</cp:lastModifiedBy>
  <cp:lastPrinted>2012-08-06T12:47:00Z</cp:lastPrinted>
  <dcterms:modified xsi:type="dcterms:W3CDTF">2012-10-05T08:26:00Z</dcterms:modified>
  <cp:revision>2</cp:revision>
  <dc:subject/>
  <dc:title>Типовой перечень муниципальных услуг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