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br/>
        <w:t>П О С Т А Н О В Л Е Н И 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.07.2012                                  п. Поповка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Постановления Правительства Российской Федерации «О Федеральной целевой программе «Жилище на 2011-2015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остановления Правительств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Федеральной целевой программе «Жилище на 2011-2015 годы», для расчета размера социальных выплат для молодых семей, претендующих на участие в подпрограмме «Обеспечение жильем молодых семей» ФЦП «Жилищ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становить на 3 квартал 2012 года норматив стоимости 1 кв. метра общей площади жилья по Знаменскому сельсовету Карасукского района Новосибирской области 25000 рубле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«Вестнике Знамен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6:00Z</dcterms:created>
  <dc:creator>user6</dc:creator>
  <dc:description/>
  <cp:keywords/>
  <dc:language>en-US</dc:language>
  <cp:lastModifiedBy>user6</cp:lastModifiedBy>
  <dcterms:modified xsi:type="dcterms:W3CDTF">2012-10-05T08:26:00Z</dcterms:modified>
  <cp:revision>2</cp:revision>
  <dc:subject/>
  <dc:title>АДМИНИСТРАЦИЯ</dc:title>
</cp:coreProperties>
</file>