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2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9.08.2012                                 п. Поповка                                           № 9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орядка проведения антикоррупционной экспертиз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ых нормативных правовых актов в администрации Знаменского сельсовета Карасукского района Новосибирской области и их проектов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5.12.2008 N 273-ФЗ "О противодействии коррупции"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в целях организации деятельности администрации Знаменского сельсовета Карасукского района Новосибирской области по выявлению в муниципальных нормативных правовых актах администрации Знаменского сельсовета Карасукского района Новосибирской области и их проектов коррупциогенных факторов и их последующего устран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антикоррупционной экспертизы муниципальных нормативных правовых актов в администрации Знаменского сельсовета Карасукского района Новосибирской области и их проектов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м служащим и иным должностным лицам, осуществляющим подготовку проектов муниципальных нормативных правовых актов не допускать включение в них положений, способствующих созданию условий для проявления корруп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остановление администрации Знаменского сельсовета Карасукского района Новосибирской области от 26.04.2012 года № 27 «О проведении антикоррупционной экспертизы нормативных правовых актов и их проектов в администрации Знаменского сельсовета Карасукского района Новосибирской области счит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наменского сельсовета                                                      С.П. Гринченко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намен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8.2012г. № 9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ЗНАМЕНСКОГО СЕЛЬСОВЕТА КАРАСУКСКОГО РАЙОНА НОВОСИБИРСКОЙ ОБЛАСТИ И ИХ ПРОЕК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рядок проведения антикоррупционной экспертизы муниципальных нормативных правовых актов администрации Знаменского сельсовета Карасукского района Новосибирской области (далее - нормативные правовые акты) и их проектов устанавливает процедуру проведения антикоррупционной экспертиз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основные термины и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нтикоррупционная экспертиза – специальное исследование муниципальных правовых актов (проектов муниципальных нормативных правовых актов) в целях выявления в них коррупционных факторов и их последующего устранения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ррупциогенный фактор – положения муниципальных нормативных правовых актов (проектов муниципальных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ведения корруп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езависимые эксперты – институты гражданского общества и граждане, обладающие правом в установленном законодательством порядке проводить независимую антикоррупционную экспертизу муниципальных правовых актов (проектов муниципальных нормативных правовых актов)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нтикоррупционная экспертиза муниципальных нормативных правовых актов (проектов муниципальных нормативных правовых актов) проводится на основе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сти проведения антикоррупционной экспертизы всех проектов муниципальных норматив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и муниципального нормативного правового акта во взаимосвязи с другими норматив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мпетентности лиц, проводящих антикоррупционную экспертизу муниципальных нормативных правовых актов (проектов муниципальных нормативных правовых акт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трудничества органов местного самоуправления муниципального образования Знаменского сельсовета,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(проектов муниципальных нормативных правовых ак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Антикоррупционной экспертизе подлежат все проекты муниципаль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Антикоррупционная экспертиза действующих муниципальных нормативных правовых актов проводится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я изменений в муниципальный нормативный правовой а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чения письменного обращения независимого эксперта об обнаружении коррупциогенных факторов в муниципальном нормативном правовом а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Антикоррупционная экспертиза осуществляется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 и методикой проведения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актов» (далее-Методик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Срок проведения антикоррупционной экспертизы нормативных правовых актов (проектов) составляет семь рабочих дней со дня поступления нормативного правового акта (проекта) на эксперти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Антикоррупционная экспертиза проводится Заместителем Главы администрации и специалистами администрации Знамен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тикоррупционная экспертиз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Антикоррупционная экспертиза проводится в отношении постановлений и распоряжений администрации Знаменского сельсовета Карасукск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муниципальных правовых актов подвергаются антикоррупционной экспертизе в процессе их разработки и соглас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бязанности по проведению антикоррупционной экспертизы  возлагаются Главой Знаменского сельсовета на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Эксперт обязан установить наличие или отсутствие всех предусмотренных Методикой коррупционных фак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обходимости анализа иных правовых актов, используемых при разработке проекта муниципального нормативного правового акта, а также материалов судебной или административной практики эксперт вправе запросить у исполнителя проекта муниципального правового акта дополнительные материалы или информацию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2.4. Результаты экспертизы правовых актов и проектов оформляются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1) При отсутствии коррупциогенных факторов – визой специалиста администрации Знаменского сельсовета Карасукского района Новосибирской области. 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а вносится в лист согласования проекта, содержит инициалы, фамилию, должность, личную подпись, дату визирования и слова «Коррупциогенные факторы не выявлены»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2) При выявлении коррупциогенных факторов – заключением, подписываемым специалистом администрации Знаменского сельсовета Карасукского района Новосибирской области.  Заключение оформля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ыявленные при проведении антикоррупционной экспертизы нормы муниципального нормативного правового акта или положения проекта муниципального нормативного правового акта, не относящиеся в соответствии с Методикой к коррупционным факторам, но которые могут способствовать созданию условий для проявления коррупции, указываются в экспертном заключ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Экспертное антикоррупционное заключение вместе с проектом муниципального нормативного правового акта возвращается его исполнителю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ле устранения разработчиком проекта выявленных коррупциогенных факторов проект направляется на повторную экспертизу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2.7. В целях проведения независимой экспертизы разработчик проекта организует размещение проектов на официальном сайте администрации Знаменского сельсовета в информационно-телекоммуникационной сети «Интернет» с указанием дат начала и окончания приема заключений по результатам независимой экспертизы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ключения по результатам независимой экспертизы учитываются при проведении экспертизы правовых актов и проектов и направляются для учета разработчику прое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т результатов антикоррупционной экспертизы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оложения проекта муниципального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его исполнителем на стадии доработ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 несогласия с результатами экспертизы, разработчик проекта вносит проект повторно с приложением пояснительной записки и обоснованием своего несогласия, прилагая при этом заключение, составленное по итогам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Эксперт проводит антикоррупционную экспертизу в отношении проектов муниципальных нормативных правовых актов, подготовку которых осуществляют должностные лица администрац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екты муниципальных нормативных правовых актов, вносящие изменения в действующие муниципальные нормативные правовые акты, подвергаются антикоррупционной  экспертизе в том же порядке, что и первоначальный ак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нтроль за проведением антикоррупционной экспертизы проектов муниципальных нормативных правовых актов в администрации сельсовета  осуществляет Глава Знаменского сельсовета Карасукского района Новосибирской области.</w:t>
      </w:r>
      <w:r>
        <w:br w:type="page"/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оведения антикоррупционной экспертизы</w:t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х нормативных правовых актов</w:t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и проектов муниципальных нормативных правовых актов</w:t>
      </w:r>
    </w:p>
    <w:p>
      <w:pPr>
        <w:pStyle w:val="Normal"/>
        <w:spacing w:lineRule="atLeast" w:line="240"/>
        <w:jc w:val="right"/>
        <w:rPr/>
      </w:pPr>
      <w:r>
        <w:rPr>
          <w:sz w:val="22"/>
          <w:szCs w:val="22"/>
        </w:rPr>
        <w:t>администрации Знамеского сельсовета Карасукского</w:t>
      </w:r>
    </w:p>
    <w:p>
      <w:pPr>
        <w:pStyle w:val="Normal"/>
        <w:spacing w:lineRule="atLeast" w:line="240"/>
        <w:jc w:val="right"/>
        <w:rPr/>
      </w:pPr>
      <w:r>
        <w:rPr>
          <w:sz w:val="22"/>
          <w:szCs w:val="22"/>
        </w:rPr>
        <w:t>района Новосиби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spacing w:lineRule="atLeast" w:line="24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реквизиты муниципального нормативного правового акта, (проекта муниципального нормативного правового акта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Главы администрации Знаменского сельсовета Карасукского района Новосибирской области в соответствии с федеральными законами от 17.07.2009 № 172-ФЗ «Об антикоррупционной экспертизе нормативных правовых актов и проектов нормативных правовых актов», от 25.12.2008 № 273-ФЗ «О противодействии коррупции» и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№ 96, проведена антикоррупционная экспертиза __________________________________________________________________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еквизиты муниципального нормативного правового акта,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екта муниципального нормативного правового акта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 1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еквизиты муниципального нормативного правового акта, проекта муниципального нормативного правового акта)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ариант 2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реквизиты муниципального нормативного правового акта, проекта муниципального нормативного правового акта)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ы коррупциогенные фактор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&lt;*&gt;</w:t>
        </w:r>
      </w:hyperlink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 w:val="28"/>
          <w:szCs w:val="28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)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 ________________ ____________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наименование должности)                                 (подпись)                          (инициалы, фамилия)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&lt;*&gt; Отражаются все положения нормативного правового акта или проекта нормативного правового акта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</w:t>
      </w:r>
      <w:hyperlink r:id="rId3">
        <w:r>
          <w:rPr>
            <w:rStyle w:val="InternetLink"/>
            <w:color w:val="000000"/>
            <w:sz w:val="28"/>
            <w:szCs w:val="28"/>
          </w:rPr>
          <w:t>методики</w:t>
        </w:r>
      </w:hyperlink>
      <w:r>
        <w:rPr>
          <w:sz w:val="28"/>
          <w:szCs w:val="28"/>
        </w:rPr>
        <w:t>, утвержденной Постановлением Правительства Российской Федерации от 26.02.2010 № 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F527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352;fld=134;dst=100024" TargetMode="External"/><Relationship Id="rId3" Type="http://schemas.openxmlformats.org/officeDocument/2006/relationships/hyperlink" Target="consultantplus://offline/main?base=LAW;n=98088;fld=134;dst=10002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6:00Z</dcterms:created>
  <dc:creator>Администратор</dc:creator>
  <dc:description/>
  <cp:keywords/>
  <dc:language>en-US</dc:language>
  <cp:lastModifiedBy>user6</cp:lastModifiedBy>
  <dcterms:modified xsi:type="dcterms:W3CDTF">2012-10-10T10:06:00Z</dcterms:modified>
  <cp:revision>2</cp:revision>
  <dc:subject/>
  <dc:title>АДМИНИСТРАЦИЯ ________________ СЕЛЬСОВЕТА</dc:title>
</cp:coreProperties>
</file>