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08.2012 </w:t>
        <w:tab/>
        <w:tab/>
        <w:tab/>
        <w:tab/>
        <w:t xml:space="preserve">         п. Поповка</w:t>
        <w:tab/>
        <w:tab/>
        <w:tab/>
        <w:tab/>
        <w:t xml:space="preserve">         № 92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режима чрезвычайной ситуации на территории Знаменского сельсовета Карасук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15 Федерального закона Российской Федерации от 06.10.2003 года № 131-ФЗ «Об общих принципах организации местного самоуправления в Российской Федерации», Законом Новосибирской области от13.12.2006 года №63-ОЗ «О защите населения и территории Новосибирской области от чрезвычайных ситуаций межмуниципального и регионального характера», постановлением Правительства Новосибирской области от 23.08.2010 года №105-п «О территориальной подсистеме Новосибирской области единой государственной системы предупреждения и ликвидации чрезвычайных ситуаций», распоряжения Губернатора Новосибирской области от 30.07.2012 года № 177-р «О введении режима чрезвычайной ситуации на территории Новосибирской области», в связи со сложившейся в Карасукском районе Новосибирской области чрезвычайной ситуацией,  вызванной опасными природными явлениями (суховей, атмосферная и почвенная засуха), повлекшими гибель  и повреждение посевов сельскохозяйственных культур и смягчения последствий чрезвычайной ситу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Ввести на подведомственной территории с 10  августа 2012 года режим чрезвычайной ситу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ределить границы зон чрезвычайных ситуац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Информировать руководителей организаций, предприятий, а также население о введении режима чрезвычайной ситуации на  территории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ровести мониторинг состояния водных объектов, забора воды на территории поселения, провести расчет необходимых сил и средств для подвоза питьевой и технической воды жителям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очнить и откорректировать звенья подвоза воды для каждого населенного пункта на подведомственн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очнить наличие и возможность использования резервных источников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иректору ЗАО «Поповское» провести расчет необходимых сил и средств для подвоза воды  для нужд животноводческого комплекса (в случае необходимости)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Знаме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сукского района</w:t>
      </w:r>
    </w:p>
    <w:p>
      <w:pPr>
        <w:pStyle w:val="Normal"/>
        <w:jc w:val="both"/>
        <w:rPr/>
      </w:pPr>
      <w:r>
        <w:rPr>
          <w:sz w:val="28"/>
        </w:rPr>
        <w:t xml:space="preserve">Новосибирской области                                                                    С.П. Гринченко                                 </w:t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6:00Z</dcterms:created>
  <dc:creator>User</dc:creator>
  <dc:description/>
  <cp:keywords/>
  <dc:language>en-US</dc:language>
  <cp:lastModifiedBy>user6</cp:lastModifiedBy>
  <cp:lastPrinted>2012-08-16T12:40:00Z</cp:lastPrinted>
  <dcterms:modified xsi:type="dcterms:W3CDTF">2012-10-10T10:06:00Z</dcterms:modified>
  <cp:revision>2</cp:revision>
  <dc:subject/>
  <dc:title> </dc:title>
</cp:coreProperties>
</file>