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КСКОГО РАЙОНА НОВОСИБИРСКО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27.08.2012                                     п. Поповка                                                № 9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несении изменений и дополнений в Устав Муниципального казенного учреждения объединение учреждений культуры Знаменского сельсовета Карасукского района  Карасук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Утвердить изменения и дополнения в Устав Муниципального казенного учреждения объединение учреждений культуры Знаменского сельсовета Карасук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2. Директору Муниципального казенного учреждения объединение учреждений культуры Знаменского сельсовета Карасукского района Новосибирской области (Галдобина К.В.) осуществить государственную регистрацию изменений в Устав Муниципального казенного учреждения объединение учреждений культуры Знаменского сельсовета Карасукского района Новосибир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Знаменского сельсовета                                                       С.П.Гринченко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07:00Z</dcterms:created>
  <dc:creator>user6</dc:creator>
  <dc:description/>
  <cp:keywords/>
  <dc:language>en-US</dc:language>
  <cp:lastModifiedBy>user6</cp:lastModifiedBy>
  <cp:lastPrinted>2012-08-30T09:04:00Z</cp:lastPrinted>
  <dcterms:modified xsi:type="dcterms:W3CDTF">2012-10-10T10:07:00Z</dcterms:modified>
  <cp:revision>2</cp:revision>
  <dc:subject/>
  <dc:title>АДМИНИСТРАЦИЯ </dc:title>
</cp:coreProperties>
</file>