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br/>
        <w:t>П О С Т А Н О В Л Е Н И 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8.2012                                  п. Поповка    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Закона Новосибирской области «Об учете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граждан в качестве нуждающихся в жилых помещениях, предоставляемых в Новосибирской области по договорам социального найма» от 04.11.2005 № 337-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асполагаемого дохода и определения потребности средствах на приобретение жилья установить на  2013 год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увеличения прожиточного минимума – 1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ериод накопления сбережений для приобретения жилья – 10 лет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нюю рыночную цену квадратного метра жилья – 34000 рубле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«Вестнике Знамен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7:00Z</dcterms:created>
  <dc:creator>user6</dc:creator>
  <dc:description/>
  <cp:keywords/>
  <dc:language>en-US</dc:language>
  <cp:lastModifiedBy>user6</cp:lastModifiedBy>
  <dcterms:modified xsi:type="dcterms:W3CDTF">2012-10-10T10:07:00Z</dcterms:modified>
  <cp:revision>2</cp:revision>
  <dc:subject/>
  <dc:title>АДМИНИСТРАЦИЯ</dc:title>
</cp:coreProperties>
</file>