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ЗНАМЕНСКОГО СЕЛЬСОВЕТА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8.08.2012                                    п. Поповка                                             № 95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и приоритетах социально-экономического развития Знаменского сельсовета Карасукского района Новосибирской области на 2013 год и  плановый период 2014 и 2015 год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Знаменского сельсовета Карасукского района Новосибирской области от 31.05.2012 № 35а «О подготовке прогноза социально-экономического развития Знаменского сельсовета Карасукского района Новосибирской области на 2013 год и плановый период 2014 и 2015 годов, плана социально-экономического развития   Знаменского сельсовета Карасукского района Новосибирской области на 2013 год  и плановый период 2014 и 2015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 прилагаемы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риоритетные направления социально-экономического развития Знаменского сельсовета Карасукского района Новосибирской области на 2013 год и и плановый период 2014 и 2015 годов (далее – приоритетные направле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Прогноз социально-экономического развития Знаменского сельсовета Карасукского района Новосибирской области на 2013 год и плановый период 2014 и 2015 годов (далее - прогноз социально-экономического развития)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 Специалистам администрации поселения, руководителям муниципальных предприятий и учреждений  при разработке параметров развития курируемых сфер плана социально-экономического развития Знаменского сельсовета Карасукского района Новосибирской области </w:t>
      </w:r>
      <w:r>
        <w:rPr>
          <w:color w:val="000000"/>
          <w:sz w:val="28"/>
          <w:szCs w:val="28"/>
        </w:rPr>
        <w:t>на 2013 год и плановый период 2014 и 2015 годов</w:t>
      </w:r>
      <w:r>
        <w:rPr/>
        <w:t xml:space="preserve"> </w:t>
      </w:r>
      <w:r>
        <w:rPr>
          <w:sz w:val="28"/>
          <w:szCs w:val="28"/>
        </w:rPr>
        <w:t>руководствоваться прогнозом социально-экономического развития и приоритетными направлен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Знамен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С.П. Гринченко</w:t>
      </w:r>
      <w:r>
        <w:br w:type="page"/>
      </w:r>
    </w:p>
    <w:p>
      <w:pPr>
        <w:pStyle w:val="Normal"/>
        <w:suppressAutoHyphens w:val="tru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обрены </w:t>
      </w:r>
    </w:p>
    <w:p>
      <w:pPr>
        <w:pStyle w:val="Normal"/>
        <w:suppressAutoHyphens w:val="tru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6120" w:hanging="0"/>
        <w:jc w:val="center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suppressAutoHyphens w:val="tru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Normal"/>
        <w:suppressAutoHyphens w:val="tru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suppressAutoHyphens w:val="tru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uppressAutoHyphens w:val="true"/>
        <w:ind w:left="61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0.08.2012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93</w:t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социально-экономического развития Знаменского сельсовета Карасукского района Новосибирской области на 2013 год и и плановый период 2014 и 2015 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Обеспечение укрепления и развития важнейших конкурентных позиций Знаменского сельсовета Карасукского района, устойчивого роста его экономик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звитие малого и среднего предпринимательства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ормирование условий для комплексного развития сельское хозяй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безопасности и энергоэффективности в экономике и социальной сфере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вестиционной активности хозяйствующих субъе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нвестиционных процессов за счет развития механизмов стимулирования частных инвестици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эффективной трудовой занятости и увеличение доходов на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здание условий для эффективной занятости населения, повышение количества рабочих мест, совершенствование подготовки кадров; 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оддержки социально незащищенных слоев населения, семей, оказавшихся в трудной жизненной ситуац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сех гарантированных социальных обязатель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ершенствование адресной социальной помощи населен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 по улучшению положения семей с детьми, особенно многодетных семей; 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</w:t>
      </w:r>
      <w:r>
        <w:rPr>
          <w:b/>
          <w:spacing w:val="-1"/>
          <w:sz w:val="28"/>
          <w:szCs w:val="28"/>
        </w:rPr>
        <w:t xml:space="preserve">ормирование современного </w:t>
      </w:r>
      <w:r>
        <w:rPr>
          <w:b/>
          <w:sz w:val="28"/>
          <w:szCs w:val="28"/>
        </w:rPr>
        <w:t xml:space="preserve">качественного и доступного жилищного фонда, обеспечение устойчивости и надежности функционирования систем </w:t>
      </w:r>
      <w:r>
        <w:rPr>
          <w:b/>
          <w:spacing w:val="-1"/>
          <w:sz w:val="28"/>
          <w:szCs w:val="28"/>
        </w:rPr>
        <w:t>жизнеобеспечения, коммунально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сферы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словий для удовлетворения потребностей разных групп населения в современном, доступном и качественном жилье, эффективного использования земельных участков в целях жилищного строитель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комфортных и безопасных условий проживания граждан за счет повышения доступности ипотечных кредитов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вышение качества предоставляемых жилищно-коммунальных услуг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благоустройству населенных пунктов. 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дальнейшего улучшения демографической ситуации и выхода на положительную динамику естественного прироста насел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повышению рождаемости посредством реализации мер, направленных на улучшение положения семей с детьми, формирование у молодёжи готовности к созданию и сохранению семьи и ответственному деторождению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храна материнства и детства, профилактика и снижение уровня заболеваемости беременных, рожениц и новорожденных;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ъектов физической культуры и спор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едения здорового образа жизни и мотивация населения к самосохранительному и здоровьесберегающему поведению в целях повышения качества и продолжительности активной жизни граждан.</w:t>
      </w:r>
    </w:p>
    <w:p>
      <w:pPr>
        <w:pStyle w:val="Normal"/>
        <w:shd w:fill="FFFFFF" w:val="clear"/>
        <w:spacing w:lineRule="exact" w:line="322"/>
        <w:ind w:right="38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условий для получения качественного и доступного образов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</w:t>
      </w:r>
      <w:r>
        <w:rPr>
          <w:sz w:val="28"/>
          <w:szCs w:val="28"/>
        </w:rPr>
        <w:t>дополнительного образования детей,</w:t>
      </w:r>
      <w:r>
        <w:rPr>
          <w:color w:val="000000"/>
          <w:sz w:val="28"/>
          <w:szCs w:val="28"/>
        </w:rPr>
        <w:t xml:space="preserve"> детского творчества, системы работы с одаренными детьм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крепление материальной базы образовательного учреждения, обеспечение спортивными сооружениями, всеми элементами благоустройств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эффективной переподготовки преподавате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сохраняющих здоровье технологий обучения, привлечение детей к занятиям физкультурой и спортом, организация полноценного качественного горячего питания школь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здание условий для развития духовности, высокой культуры и нравственного здоровья населения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развитие традиционного народного художественного творчества, развитие национальных культур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атриотическое воспитание молодежи, профилактика проявлений экстремизма, национализма, преступности в молодежной сред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крепление материально-технической базы учреждений культуры,  преодоление дефицита кадров в сфере куль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Совершенствование муниципального управления процессами социально-экономического развития поселения: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реализация целостной, сбалансированной территориальной политики, обеспечение комфортных условий жизни населения независимо от места проживания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азвитие и модернизация социальной инфраструктуры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оптимизация и повышение качества и доступности предоставления муниципальных услуг, перехода к электронной форме их предост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тимизация исполнения муниципальных функц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вышение эффективности распоряжения бюджетными ресурсами и муниципальным имуще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вышение эффективности использования бюджетных средств и направление высвобождаемых ресурсов на модернизацию и развит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612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добрен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арасукского района Новосибирской области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№_______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Знаменского сельсовета Карасу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 на 2013 год и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няя наполняемость классов в общеобразовательном учрежд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0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00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</w:rPr>
            </w:pPr>
            <w:r>
              <w:rPr>
                <w:sz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17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1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36"/>
      <w:lang w:val="ru-RU" w:bidi="ar-SA"/>
    </w:rPr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hanging="51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48:00Z</dcterms:created>
  <dc:creator>user6</dc:creator>
  <dc:description/>
  <cp:keywords/>
  <dc:language>en-US</dc:language>
  <cp:lastModifiedBy>user6</cp:lastModifiedBy>
  <dcterms:modified xsi:type="dcterms:W3CDTF">2012-10-12T05:48:00Z</dcterms:modified>
  <cp:revision>2</cp:revision>
  <dc:subject/>
  <dc:title> </dc:title>
</cp:coreProperties>
</file>