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  <w:br/>
        <w:t>ЗНАМЕНСКОГО СЕЛЬСОВЕТА</w:t>
        <w:br/>
        <w:t>КАРАСУКСКОГО РАЙОНА НОВОСИБИ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br/>
        <w:t>П О С Т А Н О В Л Е Н И Е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08.2012                                  п. Поповка                                               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Постановления Правительства Российской Федерации «О Федеральной целевой программе «Жилище на 2011-2015 годы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Постановления Правительств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Федеральной целевой программе «Жилище на 2011-2015 годы», для расчета размера социальных выплат для молодых семей, претендующих на участие в подпрограмме «Обеспечение жильем молодых семей» ФЦП «Жилищ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становить на 2013 года норматив стоимости 1 кв. метра общей площади жилья по Знаменскому сельсовету Карасукского района Новосибирской области 34000 рублей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опубликовать в «Вестнике Знаменского сельсов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                                                     С.П. Гринченк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8:00Z</dcterms:created>
  <dc:creator>user6</dc:creator>
  <dc:description/>
  <cp:keywords/>
  <dc:language>en-US</dc:language>
  <cp:lastModifiedBy>user6</cp:lastModifiedBy>
  <dcterms:modified xsi:type="dcterms:W3CDTF">2012-10-10T10:08:00Z</dcterms:modified>
  <cp:revision>2</cp:revision>
  <dc:subject/>
  <dc:title>АДМИНИСТРАЦИЯ</dc:title>
</cp:coreProperties>
</file>