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АДМИНИСТРАЦИЯ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НАМЕНСКОГО СЕЛЬСОВЕТА</w:t>
      </w:r>
    </w:p>
    <w:p>
      <w:pPr>
        <w:pStyle w:val="Heading"/>
        <w:rPr>
          <w:sz w:val="28"/>
          <w:szCs w:val="28"/>
        </w:rPr>
      </w:pPr>
      <w:r>
        <w:rPr/>
        <w:t>КАРАСУКСКОГО  РАЙОНА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szCs w:val="36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2.2013г.                               п. Поповка                                           № 1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 отмене постано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Протестом  прокуратуры  Карасукского  района Новосибирской области от 04.02.2013г № 6-810в-2012г на постановление администрации Знаменского сельсовета Карасукского района  Новосибирской области от 27.12.2012г №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тменить постановление  администрации Знаменского сельсовета Карасукского района Новосибирской области от 27.12.2012г № 122 «Об установлении нормативов потребления  твердого топлива для населения, проживающего в домах с печным отоплением  на территории Знамен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«Вестнике Знаме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Знаменского сельсовета                                                       С.П.Гри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2:48:00Z</dcterms:created>
  <dc:creator>user5</dc:creator>
  <dc:description/>
  <cp:keywords/>
  <dc:language>en-US</dc:language>
  <cp:lastModifiedBy>701</cp:lastModifiedBy>
  <dcterms:modified xsi:type="dcterms:W3CDTF">2013-04-01T02:48:00Z</dcterms:modified>
  <cp:revision>2</cp:revision>
  <dc:subject/>
  <dc:title>                                            </dc:title>
</cp:coreProperties>
</file>