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  <w:br/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03.2013г.                                 п. Поповка     </w:t>
        <w:tab/>
        <w:tab/>
        <w:t xml:space="preserve">                  № 19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мероприятий по защите населения и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</w:r>
      <w:r>
        <w:rPr>
          <w:b/>
          <w:bCs/>
          <w:sz w:val="28"/>
          <w:szCs w:val="28"/>
        </w:rPr>
        <w:t xml:space="preserve"> Карасукского района в период весеннего павод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3 года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Ф»,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</w:rPr>
        <w:t>Устава Знаменского сельсовета Карасукского района Новосибирской области</w:t>
      </w:r>
      <w:r>
        <w:rPr>
          <w:sz w:val="28"/>
        </w:rPr>
        <w:t xml:space="preserve">, в целях снижения риска возникновения чрезвычайных ситуаций, связанных с затоплением(подтоплением)  и уменьшения последствий при их возникновении, обеспечения защиты населения и объектов экономики на территории </w:t>
      </w:r>
      <w:r>
        <w:rPr>
          <w:sz w:val="28"/>
          <w:szCs w:val="28"/>
        </w:rPr>
        <w:t>Знамен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Карасук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567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>1. П</w:t>
      </w:r>
      <w:r>
        <w:rPr>
          <w:rStyle w:val="Applestylespan"/>
          <w:sz w:val="28"/>
          <w:szCs w:val="28"/>
        </w:rPr>
        <w:t>ровести корректировку разделов плана действий по предупреждению и ликвидации чрезвычайных ситуаций, связанных с весенним паводком. В ходе корректировки  уточнить:</w:t>
      </w:r>
    </w:p>
    <w:p>
      <w:pPr>
        <w:pStyle w:val="Style18"/>
        <w:spacing w:before="0" w:after="0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- состав сил и средств, привлекаемых к действиям по ликвидации ЧС, места их базирования, порядок оповещения и сбора, районы сбора и маршруты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ыдвижения, организацию связи с ними и порядок управления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 количество и перечень предприятий, жилых домов и населения, попадающих в зону возможного затопления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 районы (пункты) эвакуации (отселения) населения и сельскохозяйственных животных и маршруты выдвижения к ним, мероприятия по первоочередному жизнеобеспечению отселяемого населения (обеспечение продовольствием, водой, медицинской помощью, информационное обеспечение)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 организацию оповещения населения и предприятий, расположенных на территории о надвигающейся опасности с использованием радио, телевидения, средств звуковой сигнализации, подвижных средств оповещения, подворного обхода и т.п.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- проверить систему оповещения комиссий по предупреждению и ликвидации чрезвычайных ситуаций и обеспечению пожарной безопасности администраци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менского сельсовет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До 15 марта 2013 года провести заседания комиссий по предупреждению и ликвидации чрезвычайных ситуаций, на которых разработать и утвердить планы противопаводковых мероприятий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Организовать обследование объектов жизнеобеспечения населения: линий электроснабжения, связи, дорог, водопроводных сетей, водопропускных труб, принять меры по своевременной их очистке от снега и льда, дополнительному укреплению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4. Разработать памятку о порядке действий населения и объектов экономики </w:t>
      </w:r>
      <w:r>
        <w:rPr>
          <w:rFonts w:cs="Times New Roman" w:ascii="Times New Roman" w:hAnsi="Times New Roman"/>
          <w:sz w:val="28"/>
          <w:szCs w:val="28"/>
        </w:rPr>
        <w:t>Знаменского сельсовета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в случае угрозы затопления и довести ее до каждого руководителя объектов экономики и жителей, попадающих в зону возможного затопл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5. В период паводка установить круглосуточное дежурство в администрации, а также на объектах экономики, попадающих в зону возможного затопл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Организовать вывоз снега с улиц населенных пунктов на подведомственной территории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Осуществить плановые мероприятия по обеспечению сохранности жилищного фонда, инженерных коммуникаций от затопления (подтопления) паводковыми водами.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Осуществить мероприятия по подготовке населения к возможной экстренной эвакуации в безопасные поселения района, довести до населения порядок оповещения об экстренной эвакуации и порядок действий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 Подготовить пункты для размещения отселяемого населения и вывозимых материальных ценностей из зоны затопления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 Определить состав сил и средств, для действий в случаи осложнения обстановки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 Проверить работоспособность и привести в готовность все водооткачивающие средства для работы в условиях подтоплений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 Обеспечить осуществление в кратчайшие сроки оповещения  населения и организаций о чрезвычайной ситуации с использованием всех возможных способов (радио, телевидения, подвижных средств оповещения, подворных обходов и др.)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Организовать мероприятия по защите источников питьевой воды от загрязнения и осуществлению регулярного контроля за ее качеством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 Определить порядок обеспечения питьевой водой населения в случае возникновения ЧС, создать запасы питьевой воды на период половодья, предусмотреть использование резервных источников воды.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 О паводковой обстановке докладывать ежедневно к 09.00 и 16.00 ч. в ЕДДС района с момента вскрытия реки Карасук. При резком ухудшении обстановки - незамедлительно в любое время суток.</w:t>
      </w:r>
    </w:p>
    <w:p>
      <w:pPr>
        <w:pStyle w:val="TextBody"/>
        <w:ind w:firstLine="567"/>
        <w:rPr/>
      </w:pPr>
      <w:r>
        <w:rPr>
          <w:sz w:val="28"/>
          <w:szCs w:val="28"/>
        </w:rPr>
        <w:t>16. 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С.П. Гринченко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  <w:lang w:val="ru-RU" w:bidi="ar-SA"/>
    </w:rPr>
  </w:style>
  <w:style w:type="character" w:styleId="Style14">
    <w:name w:val="Название Знак"/>
    <w:basedOn w:val="Style13"/>
    <w:qFormat/>
    <w:rPr>
      <w:b/>
      <w:sz w:val="3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46:00Z</dcterms:created>
  <dc:creator>Sport</dc:creator>
  <dc:description/>
  <cp:keywords/>
  <dc:language>en-US</dc:language>
  <cp:lastModifiedBy>701</cp:lastModifiedBy>
  <cp:lastPrinted>2013-03-20T12:29:00Z</cp:lastPrinted>
  <dcterms:modified xsi:type="dcterms:W3CDTF">2013-04-01T02:46:00Z</dcterms:modified>
  <cp:revision>2</cp:revision>
  <dc:subject/>
  <dc:title> </dc:title>
</cp:coreProperties>
</file>