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3.2013                                          п. Поповка                                                  № 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величении размеров должностных окладов служащих и окладов по профессиям рабочих муниципальных учреждений 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Постановлением администрации Карасукского района Новосибирской области от 04.03.2013 № 759-п «Об увеличении размеров должностных окладов служащих и окладов по профессиям рабочих муниципальных учреждений Карасукского района Новосибирской области, в целях увеличения гарантированной части в структуре заработной платы работников муниципальных учреждений Знаменского сельсовета Карасук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величить с 01.03.2013 года на 25   процентов  размеры должностных окладов служащих и окладов по профессиям рабочих муниципальных учреждений Знаменского сельсовета Карасукского района Новосибир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>2. Директору МКУ ОУК МО Знаменского сельсовета Галдобиной К.В.:</w:t>
      </w:r>
    </w:p>
    <w:p>
      <w:pPr>
        <w:pStyle w:val="Normal"/>
        <w:jc w:val="both"/>
        <w:rPr/>
      </w:pPr>
      <w:r>
        <w:rPr>
          <w:sz w:val="28"/>
          <w:szCs w:val="28"/>
        </w:rPr>
        <w:t>2.1. Подготовить изменения в положение об оплате труда и другие локальные акты, регулирующие оплату труда работников бюджетной сферы, в части увеличения размеров должностных окладов служащих и окладов по профессиям рабоч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Обеспечить работникам, полностью отработавшим норму рабочего времени и выполнившим нормы труда (трудовые обязанности) начисление заработной платы в размере не ниже минимальной заработной платы, установленной в региональном соглашении о минимальной заработной плате в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инять меры по обеспечению дифференциации в оплате труда работников, занимающих различные должности и выполняющих работы различной сло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                                                               С.П.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50:00Z</dcterms:created>
  <dc:creator>user_Adm</dc:creator>
  <dc:description/>
  <cp:keywords/>
  <dc:language>en-US</dc:language>
  <cp:lastModifiedBy>701</cp:lastModifiedBy>
  <cp:lastPrinted>2013-03-26T12:20:00Z</cp:lastPrinted>
  <dcterms:modified xsi:type="dcterms:W3CDTF">2013-04-01T03:10:00Z</dcterms:modified>
  <cp:revision>4</cp:revision>
  <dc:subject/>
  <dc:title>    АДМИНИСТРАЦИЯ                              Прокурору  района                       </dc:title>
</cp:coreProperties>
</file>