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НАМЕНСКОГО СЕЛЬСОВЕТ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АРАСУКСКОГО 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>от 25.03.2013                             п. Поповка                                       № 24-п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00" w:leader="none"/>
        </w:tabs>
        <w:jc w:val="center"/>
        <w:rPr/>
      </w:pPr>
      <w:r>
        <w:rPr>
          <w:sz w:val="28"/>
          <w:szCs w:val="28"/>
        </w:rPr>
        <w:t>Об установлении пожароопасного</w:t>
      </w:r>
      <w:r>
        <w:rPr/>
        <w:t xml:space="preserve"> </w:t>
      </w:r>
      <w:r>
        <w:rPr>
          <w:sz w:val="28"/>
          <w:szCs w:val="28"/>
        </w:rPr>
        <w:t>весенне-летнего периода на</w:t>
      </w:r>
      <w:r>
        <w:rPr/>
        <w:t xml:space="preserve"> </w:t>
      </w:r>
      <w:r>
        <w:rPr>
          <w:sz w:val="28"/>
          <w:szCs w:val="28"/>
        </w:rPr>
        <w:t>территории Знаменского сельсовета Карасук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 15 Федерального закона Российской Федерации от 06.10.2003 года № 131-ФЗ «Об общих принципах организации местного самоуправления в Российской Федерации», статьей 19 Федерального закона Российской Федерации от 21.12.1994 года № 69-ФЗ «О пожарной безопасности», в целях предотвращения пожаров и обеспечения их успешного тушения в 2013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становить пожароопасный период на территории поселения с 15 апреля по 31 октября 2013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ривлечения населения к работам по предупреждению и тушению пожар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дение противопожарной пропаганды и обучение населения мерам пожарной безопас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екомендовать:                                                         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4.1. Директору ЗАО «Поповское», руководителям предприятий и организаций всех форм собственности, населению: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4.1.1.Организовать и произвести очистку подведомственных территорий, производственных, складских и вспомогательных помещений, животноводческих ферм, территории домовладений  от сгораемого мусора, соломы, навоза, отходов грубых кормов и т.п., разобрать бесхозные строения до наступления пожароопасного периода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4.1.2.Организовать сторожевую охрану животноводческих помещений, нефтебазы, гаража, ремонтной мастерской и складов грубых кормов с круглосуточным дежурством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4.1.3.В период перевода крупного рогатого скота на пастбищное содержание обесточить все незадействованные животноводческие и другие помещения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4.1.4.Произвести проверку противопожарного водоснабжения на водоотдачу, принять все меры по приведению в готовность пожарных кранов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5.Привести в готовность технику, приспособленную для пожаротушения и первичные средства пожаротушения. 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4.1.6.Произвести огнезащитную обработку деревянных конструкций чердачных помещений объектов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4.1.7.Обеспечить строгий контроль за проведение газо-электросварочных и других огневых работ на предприятиях и сельскохозяйственных объектах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4.1.8.Запретить:                                                                                                                  - использование тракторов с неисправными искрогасителями или без них;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жигание травы на полянах, прогалинах, лугах,  в населённых пунктах;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4.1.10.Принимать меры по поливу мест скопления тополиного пуха.</w:t>
      </w:r>
    </w:p>
    <w:p>
      <w:pPr>
        <w:pStyle w:val="Normal"/>
        <w:ind w:left="456" w:hanging="45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МБОУ «Поповская СОШ (Гринченко Г.И.), МБДОУ Поповский детский сад (Урбанова Н.И.),  МКУ ОУК Знаменского сельсовета (Галдобина К.В.) в целях предупреждения пожаров от детской  шалости с огнём на своем уровне провести занятия по профилактике возникновения пожаров, организовать досуг детей в летний  период.</w:t>
      </w:r>
    </w:p>
    <w:p>
      <w:pPr>
        <w:pStyle w:val="Normal"/>
        <w:ind w:left="456" w:hanging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Организовать доведение информации о причинах пожаров с гибелью детей до населения путем размещения в местах массового пребывания людей, в «Вестнике Знаменского сельсовета», на официальном сайте.</w:t>
      </w:r>
    </w:p>
    <w:p>
      <w:pPr>
        <w:pStyle w:val="Normal"/>
        <w:ind w:left="456" w:hanging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Организовать оформление стендов и информационных щитов с правилами поведения в лесу в пожароопасный период с указанием телефонов оперативных служб.</w:t>
      </w:r>
    </w:p>
    <w:p>
      <w:pPr>
        <w:pStyle w:val="Normal"/>
        <w:ind w:left="456" w:hanging="45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Опубликовать настоящее постановление в «Вестнике Знаменского сельсовета»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9.Контроль за исполнением настоящего постановления оставляю за собой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Знаменского сельсовета                                                         С.П.Гри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7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</w:lvl>
    <w:lvl w:ilvl="2">
      <w:start w:val="1"/>
      <w:numFmt w:val="decimal"/>
      <w:lvlText w:val="%1.%2.%3."/>
      <w:lvlJc w:val="left"/>
      <w:pPr>
        <w:tabs>
          <w:tab w:val="num" w:pos="1155"/>
        </w:tabs>
        <w:ind w:left="1155" w:hanging="720"/>
      </w:pPr>
    </w:lvl>
    <w:lvl w:ilvl="3">
      <w:start w:val="1"/>
      <w:numFmt w:val="decimal"/>
      <w:lvlText w:val="%1.%2.%3.%4."/>
      <w:lvlJc w:val="left"/>
      <w:pPr>
        <w:tabs>
          <w:tab w:val="num" w:pos="1515"/>
        </w:tabs>
        <w:ind w:left="1515" w:hanging="1080"/>
      </w:pPr>
    </w:lvl>
    <w:lvl w:ilvl="4">
      <w:start w:val="1"/>
      <w:numFmt w:val="decimal"/>
      <w:lvlText w:val="%1.%2.%3.%4.%5."/>
      <w:lvlJc w:val="left"/>
      <w:pPr>
        <w:tabs>
          <w:tab w:val="num" w:pos="1515"/>
        </w:tabs>
        <w:ind w:left="1515" w:hanging="1080"/>
      </w:pPr>
    </w:lvl>
    <w:lvl w:ilvl="5">
      <w:start w:val="1"/>
      <w:numFmt w:val="decimal"/>
      <w:lvlText w:val="%1.%2.%3.%4.%5.%6."/>
      <w:lvlJc w:val="left"/>
      <w:pPr>
        <w:tabs>
          <w:tab w:val="num" w:pos="1875"/>
        </w:tabs>
        <w:ind w:left="18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235"/>
        </w:tabs>
        <w:ind w:left="223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235"/>
        </w:tabs>
        <w:ind w:left="22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95"/>
        </w:tabs>
        <w:ind w:left="2595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2:59:00Z</dcterms:created>
  <dc:creator>user6</dc:creator>
  <dc:description/>
  <cp:keywords/>
  <dc:language>en-US</dc:language>
  <cp:lastModifiedBy>701</cp:lastModifiedBy>
  <cp:lastPrinted>2013-03-28T16:08:00Z</cp:lastPrinted>
  <dcterms:modified xsi:type="dcterms:W3CDTF">2013-04-01T02:59:00Z</dcterms:modified>
  <cp:revision>2</cp:revision>
  <dc:subject/>
  <dc:title>АДМИНИСТРАЦИЯ</dc:title>
</cp:coreProperties>
</file>