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Cs/>
          <w:spacing w:val="6"/>
          <w:sz w:val="28"/>
          <w:szCs w:val="28"/>
        </w:rPr>
      </w:pPr>
      <w:r>
        <w:rPr>
          <w:bCs/>
          <w:sz w:val="28"/>
          <w:szCs w:val="28"/>
        </w:rPr>
        <w:t>от 12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04.2013                                  п. Поповка                                        № 43</w:t>
      </w:r>
      <w:bookmarkStart w:id="0" w:name="_GoBack"/>
      <w:bookmarkEnd w:id="0"/>
      <w:r>
        <w:rPr>
          <w:bCs/>
          <w:sz w:val="28"/>
          <w:szCs w:val="28"/>
        </w:rPr>
        <w:t>-п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right="-113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эвакуации (приема и размещения) населения в военное время и заблаговременной подготовке загородной зоны к проведению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вакуационных мероприятий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right="-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требованиями Федерального Закона от 12.02.1998 года № 28-ФЗ «О гражданской обороне» и в целях организации и осуществления мероприятий гражданской обороны,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1. Начальнику приемного эвакуационного пункта  на базе МБДОУ Поповского детского сада развернуть приемный эвакуационный пункт и пункт высадки, организовать встречу эвакуируемого населения. Произвести оповещение и сбор администрации приемного пункта, развертывание рабочих мест. Произвести уточнение возможностей по приему, размещению и обеспечению насе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697"/>
        <w:jc w:val="both"/>
        <w:rPr/>
      </w:pPr>
      <w:r>
        <w:rPr>
          <w:color w:val="000000"/>
          <w:sz w:val="28"/>
          <w:szCs w:val="28"/>
        </w:rPr>
        <w:t>2. В соответствии с уточненными графиками подвоза и прибытия эвакуируемого населения осуществить подачу имеющегося подготовленного транспорта для вывоза населения, в первую очередь беременных женщин, женщин с детьми до 14 лет, мужчин старше 65 лет и женщин старше 60 лет, с пунктов высадки (промежуточных пунктов эвакуации) и доставку его в населенный пункт п. Поповка.</w:t>
      </w:r>
    </w:p>
    <w:p>
      <w:pPr>
        <w:pStyle w:val="Normal"/>
        <w:shd w:fill="FFFFFF" w:val="clear"/>
        <w:tabs>
          <w:tab w:val="clear" w:pos="708"/>
          <w:tab w:val="left" w:pos="9626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 xml:space="preserve">3.Заведующей фельдшерско-акушерским пунктом в течение </w:t>
      </w:r>
      <w:r>
        <w:rPr>
          <w:sz w:val="28"/>
          <w:szCs w:val="28"/>
        </w:rPr>
        <w:t>12 час.00 мин. с момента начала эвакуационных работ организовать</w:t>
      </w:r>
      <w:r>
        <w:rPr>
          <w:color w:val="000000"/>
          <w:sz w:val="28"/>
          <w:szCs w:val="28"/>
        </w:rPr>
        <w:t xml:space="preserve"> медицинское обеспечение эвакомероприятий и населения. Выделить в распоряжение начальника приемного эвакуационного пункта медицинское имущество. Укомплектовать медикаментами первой помощи все помещения, оборудуемые под коллективные защитные сооружения.</w:t>
      </w:r>
    </w:p>
    <w:p>
      <w:pPr>
        <w:pStyle w:val="Normal"/>
        <w:shd w:fill="FFFFFF" w:val="clear"/>
        <w:tabs>
          <w:tab w:val="clear" w:pos="708"/>
          <w:tab w:val="left" w:pos="9670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>4. Заведующей МБДОУ Поповского детского сада, обеспечить необходимым имуществом комнату матери и ребенка приемного эвакуационного пункта в здании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астковому инспектору организовать и обеспечить общественный порядок в местах массового пребывания граждан, приемном эвакуационном пункте и в местах проживания эваконаселения.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6. Для организации приема материальных (культурных) ценностей подготовить (переоборудовать) помещение Поповского ДК.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7. Всему населению Знаменского сельсовета организовать подготовку личных подвальных и других заглубленных помещений под простейшие укрытия, в которых создать минимально-необходимый запас продовольствия, питьевой и технической воды, медикаментов на 7 суток.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8. Директору МБОУ Поповская СОШ в течение </w:t>
      </w:r>
      <w:r>
        <w:rPr>
          <w:sz w:val="28"/>
          <w:szCs w:val="28"/>
        </w:rPr>
        <w:t xml:space="preserve">12 час.00 мин. с момента начала эвакуационных работ </w:t>
      </w:r>
      <w:r>
        <w:rPr>
          <w:color w:val="000000"/>
          <w:sz w:val="28"/>
          <w:szCs w:val="28"/>
        </w:rPr>
        <w:t>организовать и провести работы по оборудованию своих подвальных помещений под защитные сооружения, организовать на них круглосуточное дежурство и закладку продовольствия, питьевой и технической воды, медикаментов на 7 суток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наме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укс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сибирской области                                                               С.П. Гринч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17:00Z</dcterms:created>
  <dc:creator>SamLab.ws</dc:creator>
  <dc:description/>
  <cp:keywords/>
  <dc:language>en-US</dc:language>
  <cp:lastModifiedBy>701</cp:lastModifiedBy>
  <dcterms:modified xsi:type="dcterms:W3CDTF">2013-04-16T02:17:00Z</dcterms:modified>
  <cp:revision>2</cp:revision>
  <dc:subject/>
  <dc:title/>
</cp:coreProperties>
</file>