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  <w:br/>
        <w:t>ЗНАМЕН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 НОВОСИБИР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4.2013                                п. Поповка                                      № 44-п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еспечении населения и нештатных аварийно-спасательных      формирований имуществом мобилизационного резерва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 28-ФЗ от 12.02.1998г.  «О гражданской обороне», планом выдачи средств индивидуальной защиты населению и формированиям гражданской обороны Знаменского сельсовета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ить население Знаменского сельсовета за следующим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ами выдачи средств индивидуальной защиты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695"/>
        <w:gridCol w:w="2082"/>
        <w:gridCol w:w="1871"/>
        <w:gridCol w:w="1884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пунктов выдачи СИЗ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е пункты, прикрепленные к пунктам выдачи СИЗ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ский сельсов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.Поповк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синов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. Пучинно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1.Организовать пункт выдачи средств индивидуальной защиты 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е дома культуры п.Поповка, клуб п. Осиновка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2.Начальником пункта выдачи средств индивидуальной защиты назначить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724"/>
        <w:gridCol w:w="1530"/>
        <w:gridCol w:w="2410"/>
        <w:gridCol w:w="1984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прият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пунк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ский сельсов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оп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нченко Сергей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боченко Е.Н. </w:t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Выделить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 (Газ 53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еревозки противогазов 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а  группы на пункт выдачи СИЗ, созданный на базе дома культуры п. Попов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рганизовать получение средств индивидуальной защиты с пункт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 г.Карасук размещенного в  МУП «Ком-авто»согласно графика (приложение 1) прибытия к месту получения средств индивидуальной защит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Специалисту администрации Знаменского сельсовета Зарешнюк С.Л.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ить списки населения для получения средств индивидуальной защиты (образец-приложение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ять списки населения для получения средств индивидуальной защиты до 15 декабря ежегодно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данного постановления оставляю за  собой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Глава Знаменского сельсовет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С.П.Гринченко</w:t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Spacing"/>
        <w:ind w:left="106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0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Spacing"/>
        <w:ind w:left="106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селения для получения средств индивидуальной защиты в Знаменском сельсовете</w:t>
      </w:r>
    </w:p>
    <w:tbl>
      <w:tblPr>
        <w:tblW w:w="8503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922"/>
        <w:gridCol w:w="30"/>
        <w:gridCol w:w="1410"/>
        <w:gridCol w:w="7"/>
        <w:gridCol w:w="1418"/>
        <w:gridCol w:w="1410"/>
        <w:gridCol w:w="7"/>
        <w:gridCol w:w="1418"/>
      </w:tblGrid>
      <w:tr>
        <w:trPr>
          <w:trHeight w:val="240" w:hRule="atLeast"/>
        </w:trPr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0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0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,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,5 до 7 л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 до 17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 и старше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населе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М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ind w:left="10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2:25:00Z</dcterms:created>
  <dc:creator>SamLab.ws</dc:creator>
  <dc:description/>
  <cp:keywords/>
  <dc:language>en-US</dc:language>
  <cp:lastModifiedBy>701</cp:lastModifiedBy>
  <cp:lastPrinted>2013-05-21T12:45:00Z</cp:lastPrinted>
  <dcterms:modified xsi:type="dcterms:W3CDTF">2013-05-21T05:46:00Z</dcterms:modified>
  <cp:revision>4</cp:revision>
  <dc:subject/>
  <dc:title/>
</cp:coreProperties>
</file>