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НАМЕНСКОГО СЕЛЬСОВЕТА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РАСУКСКОГО РАЙОНА 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13                                  п. Поповка                                            № 45-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дготовке нештатных аварийно-спасательных формирований и обучения населения на территории Знаменского сельсовета способам защиты от опасностей, возникающих при ведении военных действий или вследствии этих действ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2.1998 г. № 28-ФЗ « О гражданской обороне» и в целях обеспечения подготовки нештатных аварийно-спасательных формирований и обучения населения на территории Знаменского сельсовета способам защиты от опасностей, возникающих при ведении военных действий или вследствие этих действ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ое Положение о подготовке нештатных аварийно-спасательных формирований и обучения населения на территории Знаменского сельсовета способам защиты от опасностей, возникающих при ведении военных действий или вследствие этих действий. </w:t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приложение №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 оставляю за собой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Знаменского сельсовета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С.П.Гринченко         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ListParagraph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наменского сельсовета   </w:t>
      </w:r>
    </w:p>
    <w:p>
      <w:pPr>
        <w:pStyle w:val="ListParagraph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2.04.2013. № 45-п  </w:t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ДГОТОВКЕ НЕШТАТНЫХ АВАРИЙНО-СПАСАТЕЛЬНЫХ ФОРМИРОВАНИЙ И ОБУЧЕНИЯ НАСЕЛЕНИЯ СПОСОБАМ ЗАЩИТЫ ОТ ОПАСНОСТЕЙ, ВОЗНИКАЮЩИХ ПРИ ВЕДЕНИИ ВОЕННЫХ ДЕЙСТВИЙ ИЛИ ВСЛЕДСТВИЕ ЭТИХ ДЕЙСТВИЙ</w:t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Положением об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обучения населения в области гражданской обороны, утвержденным Постановлением Правительства Российской Федерации от 02.11.2000г. № 841, определяет основные задачи обучения, формы и методы подготовки нештатных аварийно-спасательных формирований и населения Знаменского сельсовета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е по гражданской обороне подлежат:                                                     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ководители органов исполнительной власти, органов местного самоуправления, предприятий, учреждений и организаций;                                      - должностные лица гражданской обороны, руководители и работники органов, осуществляющих управление гражданской обороной (далее – должностные лица и работники гражданской обороны);                                                                          - личный состав нештатных аварийно-спасательных формирований;                             - сотрудники организаций, не входящие в состав нештатных аварийно-спасательных формирований;                                                                                                      - учащиеся общеобразовательных учреждений и учреждений начального профессионального образования, студенты среднего профессионального образования и филиалов высших учебных заведений автономного округа;            - неработающее население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задачами обучения в области гражданской обороны являются:        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учение населения Знаменского сельсовета правилам поведения и способам защиты от опасностей, возникающих при ведении военных действий или вследствие этих действий, порядку действий по сигналам оповещения, приемам оказания первой медицинской помощи, само- и взаимопомощи пострадавшим, правилам пользования коллективными и индивидуальными средствами защиты;                                                                                                                      - обучение должностных лиц всех уровней управления гражданской обороной, действиям по организации защиты населения, материальных и культурных ценностей на территории Знаменского сельсовета от опасностей, возникающих при ведении военных действий или вследствие этих действий;                                       - выработка у руководителей и специалистов по гражданской обороне поселения навыков по подготовке и управлению силами и средствами служб.                         Овладение личным составом нештатных аварийно-спасательных формирований приемами и способами действий по защите населения, материальных и культурных ценностей, возникающих при ведении военных действий или вследствие этих действий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формами подготовки и проверки знаний в области защиты от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ностей, возникающих при ведении военных действий или вследствие этих действий, являются:                                                                                                                        для различных групп населения – командно-штабные, тактико-специальные, комплексные учения и тренировки. 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Главы и специалиста по ГО администрации Знаменского сельсовета:   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самостоятельная работа с нормативными документами по вопросам организации, планирования мероприятий по гражданской обороне;                         - изучение своих обязанностей по гражданской обороне;                                                 - личное участие в учебно-методических сборах, учениях, тренировках и других плановых мероприятиях по гражданской обороне.      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уководителей организаций, должностных лиц и работников гражданской обороны  Знаменского сельсовета: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самостоятельная подготовка;                                                                                                                 - переподготовка и повышение квалификации в учебных заведениях Министерства Российской Федерации по делам  гражданской обороны, чрезвычайным ситуациям и ликвидации последствий стихийных бедствий, в учебно-методическом центре по гражданской обороне и чрезвычайным ситуациям Новосибирской области.   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личного состава нештатных аварийно-спасательных формирований на территории Знаменского сельсовета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занятий с личным составом нештатных аварийно-спасательных формирований по месту его работы;                                                                                     - повышение квалификации в учебно- методическом центре по гражданской обороне и чрезвычайным ситуациям Новосибирской области ( руководители формирований).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отрудников организаций, не входящих в состав нештатных аварийно-спасательных формирований: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 учебно-консультационных пунктах муниципальных образований, создаваемых органами местного самоуправления при жилищно-коммунальных хозяйствах;                                                                                                                                            - проведение занятий по месту работы;                                                                                         - индивидуальное изучение способов защиты от опасностей, возникающих при ведении военных действий или вследствие этих действий.    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 общеобразовательных учреждений и учреждений начального профессионального образования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ов   учреждений среднего профессионального образования и филиалов высших учебных заведений: 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учение (в учебное время) по курсу « Основы безопасности жизнедеятельности» и дисциплине « Безопасность жизнедеятельности»;                - чтение памяток, листовок и пособий, прослушивание радиопередач и просмотр телепрограмм по тематике гражданской обороны.                                 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неработающего населения :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сещение мероприятий, проводимых по тематике гражданской обороны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 беседы, лекции, вечера вопросов и ответов, консультации, показ учебных фильмов и др.) в учебно-консультационных пунктах муниципальных образований, создаваемых органами местного самоуправления при жилищно-коммунальных хозяйствах;                                                                                                            - чтение памяток, листовок и пособий, прослушивание радиопередач и просмотр телепрограмм по тематике гражданской обороны.                                       Основными методами обучения руководителей и специалистов по гражданской обороне являются теоретическое изучение и практическая отработка изученного материала при проведении учений и тренирово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руководителей и специалистов, а также руководителей командно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ствующего состава нештатных аварийно-спасательных формирований, населения Знаменского сельсовета осуществляется в рамках единой системы подготовки по гражданской обороне и защите от чрезвычайных ситуаций природного и техногенного характера с использованием форм подготовки в области гражданской обороны.                                                                                                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 является обязательной и проводи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в учреждениях повышения квалификации и учреждениях, в учебно-методическом центре по гражданской обороне и чрезвычайным ситуациям Новосибирской области, по месту работы, учебы и месту жительства граждан.  Повышение квалификации начальников гражданской обороны муниципального образования, специалистов нештатных аварийно-спасательных формирований, должностных лиц и работников гражданской обороны, а также преподавателей курса «Основы безопасности жизнедеятельности» и дисциплины «Безопасность жизнедеятельности» общеобразовательных учреждений и учреждений начального профессионального  образования, среднего профессионального образования и филиалов высших учебных заведений автономного округа проводится не реже одного раза в 5 лет.                                                                                                                Для лиц,  впервые назначенных на должность, связанную с выполнением обязанностей по гражданской обороне, переподготовка или повышение квалификации в области гражданской обороны в течение первого года работы является обязательной.                                                                                                              Обучение граждан населения в области гражданской обороны в учебных заведениях по  гражданской обороне и чрезвычайным ситуациям и по месту их работы осуществляется по примерным программам, утвержденным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руководителей и специалистов, а также командно-начальствующего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а нештатных аварийно-спасательных формирований, населения осуществляется в соответствии с организационно-методическими указаниями, утвержденными Губернатором Новосибирской области, и планами комплектования учебно-методического центра по гражданской обороне и чрезвычайным ситуациям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еление Знаменского сельсовета, привлекаемое на учения и тренировки в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и гражданской обороны, имеет право:                                                                 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 информирование о риске, которому они могут подвергнуться в ходе учений и тренировок;                                                                                                                                                 - на получение компенсаций за ущерб, причиненный их здоровью на ученьях и тренировках;                                                                                                                             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сохранение средней заработной платы по месту работы на период участия в учениях и тренировках за счет средств организаций, планирующих и проводящих учения и тренировки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 подготовке нештатных аварийно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асательных формирований и обучению населения Знаменского сельсовета способам защиты от опасностей, возникающих при ведении военных действий или вследствие этих действий, осуществляется:                                                                  - бюджетными учреждениями – в соответствии с утвержденными в установленном порядке сметами доходов и расходов этих учреждений;                      - организациями ( за исключением бюджетных учреждений) – в размерах, согласованных с соответствующими органами, осуществляющими управление гражданской обороной.                                                                   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2:39:00Z</dcterms:created>
  <dc:creator>UserXP</dc:creator>
  <dc:description/>
  <cp:keywords/>
  <dc:language>en-US</dc:language>
  <cp:lastModifiedBy>701</cp:lastModifiedBy>
  <cp:lastPrinted>2013-05-21T12:46:00Z</cp:lastPrinted>
  <dcterms:modified xsi:type="dcterms:W3CDTF">2013-05-21T05:47:00Z</dcterms:modified>
  <cp:revision>4</cp:revision>
  <dc:subject/>
  <dc:title/>
</cp:coreProperties>
</file>