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/>
        <w:t>КАРАСУК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Cs w:val="3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3г.                               п. Поповка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наменского сельсовета от 29.03.2012г № 19 «Об утверждении Порядка организации и осуществления  муниципального земельного контроля за использованием земель на территории Знаменского сельсовета Карасук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ротестом  прокурора  Карасукского  района Новосибирской области от 21.03.2013г № 6-72в-2013г на постановление администрации Знаменского сельсовета от 29.03.2012г № 19 «Об  утверждении  Порядка организации и осуществления  муниципального земельного контроля за использованием земель на территории Знаменского сельсовета Карасук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изменение  в статью 3, пункта 3.2. абзаца 2 , изложив его в следующей редакции « в срок до 1 сентября, предшествующего году проведения плановых проверок, специалист администрации  направляет  в порядке, установленном Правительством Российской  Федерации, проекты ежегодных планов проведения  плановых проверок в органы прокура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нести изменение  в  п.3.14 , слово «Главой» заменить словом «специалистом»;</w:t>
      </w:r>
    </w:p>
    <w:p>
      <w:pPr>
        <w:pStyle w:val="Normal"/>
        <w:rPr/>
      </w:pPr>
      <w:r>
        <w:rPr>
          <w:sz w:val="28"/>
          <w:szCs w:val="28"/>
        </w:rPr>
        <w:t>3.Внести изменение  в  ст.5,  дополнив ее  пун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осуществлять запись  о проведенной проверке в журнале учета проверо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Вестнике Знаме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2:00Z</dcterms:created>
  <dc:creator>user5</dc:creator>
  <dc:description/>
  <cp:keywords/>
  <dc:language>en-US</dc:language>
  <cp:lastModifiedBy>701</cp:lastModifiedBy>
  <cp:lastPrinted>2013-04-08T15:27:00Z</cp:lastPrinted>
  <dcterms:modified xsi:type="dcterms:W3CDTF">2013-04-29T08:32:00Z</dcterms:modified>
  <cp:revision>2</cp:revision>
  <dc:subject/>
  <dc:title>                                            </dc:title>
</cp:coreProperties>
</file>