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НА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3                                        п. Поповка                                           № 5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авил проверки достоверности и полн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7.1 статьи 8</w:t>
        </w:r>
      </w:hyperlink>
      <w:r>
        <w:rPr>
          <w:sz w:val="28"/>
          <w:szCs w:val="28"/>
        </w:rPr>
        <w:t xml:space="preserve"> Федерального закона от 25.12.2008 № 273-ФЗ «О противодействии коррупции»,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постановлением администрации Карасукского района Новосибирской области от 03.04.2013 № 1219-п «Об утверждении правил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9C%D0%BE%D0%B8%20%D0%B4%D0%BE%D0%BA%D1%83%D0%BC%D0%B5%D0%BD%D1%82%D1%8B/%D0%93%D0%BB%D0%B0%D0%B2%D0%B0.doc" \l "Par30%23Par3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лава Знаменского сельсовет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С.П.Гринченко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/>
        <w:t>Знаменского сельсовет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</w:t>
      </w:r>
      <w:r>
        <w:rPr/>
        <w:t>Карасук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</w:t>
      </w:r>
      <w:r>
        <w:rPr/>
        <w:t>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17 апреля 2013 г. N 51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hyperlink r:id="rId3">
        <w:bookmarkStart w:id="0" w:name="Par30"/>
        <w:bookmarkEnd w:id="0"/>
        <w:r>
          <w:rPr>
            <w:rStyle w:val="InternetLink"/>
            <w:b/>
            <w:bCs/>
            <w:color w:val="000000"/>
            <w:u w:val="none"/>
          </w:rPr>
          <w:t>ПРАВИЛА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и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руководителей муниципальных учреждений, и лицами, замещающими эти должности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" w:name="Par37"/>
      <w:bookmarkEnd w:id="1"/>
      <w:r>
        <w:rPr>
          <w:sz w:val="28"/>
          <w:szCs w:val="28"/>
        </w:rPr>
        <w:t>1. Настоящими Правилами устанавливается порядок осуществления проверки достоверности и полноты,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осуществляется по решению учредителя муниципального учреждения или лица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верку осуществляет уполномоченное лицо учред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 осуществлении проверки уполномоченное лицо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Учредитель муниципального учреждения или лицо, которому такие полномочия предоставлены учредителем,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/%D0%9C%D0%BE%D0%B8%20%D0%B4%D0%BE%D0%BA%D1%83%D0%BC%D0%B5%D0%BD%D1%82%D1%8B/%D0%93%D0%BB%D0%B0%D0%B2%D0%B0.doc" \l "Par37%23Par3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 окончании проверки учредитель муниципального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Лицо, уполномоченное учредителем предоставляет учредителю муниципального учреждения доклад о результатах проверк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 результатам проверки учредитель муниципального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учреждения или лицу, которому такие полномочия предоставлены учредителем, хранятся ими в соответствии с законодательством Российской Федерации об архивном 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907D5DC6014089EF919A10C5BCCF63EB4A30A982CD68750DD1FB184672D238142BC4404433CDDfCG6F" TargetMode="External"/><Relationship Id="rId3" Type="http://schemas.openxmlformats.org/officeDocument/2006/relationships/hyperlink" Target="consultantplus://offline/ref=665907D5DC6014089EF919A10C5BCCF63EB4AA049B2DD68750DD1FB184672D238142BC44044139DCfCG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5:00Z</dcterms:created>
  <dc:creator>user_Adm</dc:creator>
  <dc:description/>
  <cp:keywords/>
  <dc:language>en-US</dc:language>
  <cp:lastModifiedBy>701</cp:lastModifiedBy>
  <dcterms:modified xsi:type="dcterms:W3CDTF">2013-04-29T08:35:00Z</dcterms:modified>
  <cp:revision>2</cp:revision>
  <dc:subject/>
  <dc:title/>
</cp:coreProperties>
</file>