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МЕНСКОГО СЕЛЬСОВЕТ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РАСУКСКОГО РАЙОНА  НОВОСИБИРСКОЙ  ОБЛАСТИ</w:t>
      </w:r>
    </w:p>
    <w:p>
      <w:pPr>
        <w:pStyle w:val="Style15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3.05.2013г                                                                                             №  56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 водопроводных сетей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  питьевого назначения  на территори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сельсовета Карасукского район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ные проекты  схем водопроводных сетей хозяйственного питьевого назначения, протокол публичных слушаний  по проекту схем  водопроводных сетей  хозяйственного питьевого назначения и заключение о результатах  публичных слушаний по проекту схем водопроводных сетей хозяйственно-питьевого назначения  на территории Знаменского сельсовета   Карасукского района Новосибирской области, в соответствии с Постановлением Правительства РФ от 22.01.2012 г, №154 «О требованиях к схемам теплоснабжения, порядку их разработки и утверждения»,  Федеральным законом  от 06.10.2003 № 131-ФЗ «Об общих принципах организации местного самоуправления в Российской Федерации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.12.2011 N 416-ФЗ "О водоснабжении и водоотведении", Уставом  Знаменского сельсо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гласно приложению №1 схемы водопроводных сетей хозяйственного питьевого назначения  на территории  Знаменского сельсовета Карасукского района Новосибирской области.</w:t>
      </w:r>
    </w:p>
    <w:p>
      <w:pPr>
        <w:pStyle w:val="Style15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размещению в газете «Вестник» Знаменского сельсовета и официальном сайте Знаменского сельсовета.</w:t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Знаменского 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 области                                                          С.П.Гринченко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постановлению 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Знаменского сельсовета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56    от   «23»    мая   2013г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хем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допроводной сети хозяйственного -питьевого назнач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 территории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О Знаменского сельсовета Карасукского района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  <w:u w:val="single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хема водопроводной сети хозяйственного питьевого назначения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е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— документ, содержащий материалы по обоснованию эффективного и безопасного функционирования систем водоснабжения, их развития с учетом правового регулирования в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энергосбережения и повышения энергетической эффективност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анитарной и экологической безопас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Основные   цели и задачи   схемы водоснабжения и водоотве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долгосрочной перспективы развития системы водоснабжения , обеспечения надежного водоснабжения  наиболее экономичным способом при минимальном воздействии на окружающую среду, а также экономического стимулирования развития систем водоснабжения  и внедрения энергосберегающи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возможности подключения к сетям водоснабжения 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надежности работы систем водоснабжения в соответствии</w:t>
        <w:br/>
        <w:t>с нормативными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мизация затрат на вод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0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телей МО Знаменский сельсовет Карасукского района Новосиби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0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о новых объектов производственного и другого назначения, используемых в сфере водоснабжения МО Знаменский сельсовет Карасукского района Новосиби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         Прогнозные балансы потребления воды хозяйственног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итьевого назнач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схема водопроводной сети хозяйственного–питьевого назначения  предполагает на расчетный срок (10 лет)  обеспечение централизованным водоснабжением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х потребителей воды на территории Знаменского сельсовет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одоснабжения поселений  Знаменского сельсовета  предлагаетс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ение существующих сетей централизованного водоснабжения;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существующих сооружений и сетей водоснабжени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дка и бурение новых скважин, для обеспечения поставки требуемого объема воды потребителям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мпонаж недействующих скважин, для улучшения экологического состояния подземных вод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водоочистных сооружений при скважинных водозаборах, либо оборудование скважин водоочистными фильтрами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анируется </w:t>
      </w:r>
      <w:r>
        <w:rPr>
          <w:rFonts w:cs="Times New Roman" w:ascii="Times New Roman" w:hAnsi="Times New Roman"/>
          <w:sz w:val="28"/>
          <w:szCs w:val="28"/>
        </w:rPr>
        <w:t xml:space="preserve"> установка приборов учета потребления воды хозяйственного –питьевого назначения. 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же необходимо продолжать работу с населением по установке индивидуальных приборов учета в каждой квартире (индивидуальному жилому дому). Данная работа является приоритетной, с учетом последних изменений в жилищно-коммунальной сфере и законодательстве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радиуса водопроводной сети хозяйственного -питьевого назначения  не планируется так. как увеличение радиуса водопроводной сети не предусмотрено генеральным планом поселения МО Знаменский сельсовет. Подключение новых потребителей будет производиться к имеющимся сетям центрального водоснабж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мена силового оборудования насосных установок скважин на современное, с лучшими показателями по надежности и более высоким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Д. Так же на всех насосных установках предлагается применить агрегаты с блоками частотной регулировк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и утвердить в органах исполнительной власти РФ, проект зон санитарной охраны водных объектов, используемых для питьевого водоснабжения, хозяйственно-бытового водоснабжения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чного определения местоположения проектируемых скважин необходимо заключение гидрогеологической службы с составлением проекта на поисково-разведочные работы с оценкой запаса подземных вод и рекомендациями по рациональным условиям эксплуатаци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водопотребления</w:t>
      </w:r>
      <w:r>
        <w:rPr>
          <w:rFonts w:cs="Times New Roman" w:ascii="Times New Roman" w:hAnsi="Times New Roman"/>
          <w:sz w:val="28"/>
          <w:szCs w:val="28"/>
        </w:rPr>
        <w:t>. Централизованная система водоснабжения населенных пунктов должна обеспечивать хозяйственно-питьевое водопотребление в жилых и общественных зданиях, нужды коммунально-бытовых предприятий, нужды местной промышленности, нужды пожаротушения, собственные нужды станций водоподготовк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на хозяйственно-питьевое водопотребление приняты в соответствии со СНиП 2.04.02-84* «Водоснабжение. Наружные сети и сооружения». В нормах учтены расходы воды на хозяйственно-питьевые нужды населения, нужды местной промышленности, нерациональный расход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водопотреблени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20 л/сутки на человека, с водопроводом и канализацией без ванн;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а воды на полив территории, наружный пожар приняты по СНиП 2.04.02-84 «Водоснабжение. Наружные сети и сооружения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оды на поливку улиц, проездов, площадей и зеленых насаждений определены по норме 90 л/сут. на челове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Пояснительная записка к схеме водопроводной сети хозяйственного – питьевого назначения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 Знаменский сельсовет включает в себя 4 населенных пункта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ок Поповка, поселок Осиновка, поселок Пучинное, разъезд Кусган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ой фонд Знаменского сельсовета представлен одноэтажными жилыми домами с приусадебными участками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наменском сельсовете существует  централизованная система  хозяйственно-питьевого  водоснабжения, обеспечивающая нужды населения и прочих потребителей. Водоснабжение  Знаменского сельсовета  осуществляется  из 3  артезианских  скважин. Водоснабжение  в населенных пунктах  сельсовета  осуществляется  путем отбора воды  из подземных источников. Артезианские скважины  снабжены  установленными  погружными насосами. Из скважин вода подается в водонапорные башни с последующей подачей воды  в разводящую сеть. Обеспечением жителей  населенных пунктов  Знаменского сельсовета водой  и канализационными услугами   занимается  ЗАО Поповское  и  администрация Знаменского сельсовета. Протяженность водопроводных сетей составляет 11 км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жилом фонде и населении, проживающем в разных условия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tbl>
      <w:tblPr>
        <w:tblW w:w="864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1134"/>
        <w:gridCol w:w="1417"/>
        <w:gridCol w:w="1559"/>
        <w:gridCol w:w="1276"/>
      </w:tblGrid>
      <w:tr>
        <w:trPr>
          <w:trHeight w:val="269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-40"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69"/>
              <w:ind w:left="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ого</w:t>
            </w:r>
          </w:p>
          <w:p>
            <w:pPr>
              <w:pStyle w:val="Normal"/>
              <w:shd w:fill="FFFFFF" w:val="clear"/>
              <w:spacing w:lineRule="exact" w:line="269"/>
              <w:ind w:left="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5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ая подача воды</w:t>
            </w:r>
          </w:p>
        </w:tc>
      </w:tr>
      <w:tr>
        <w:trPr>
          <w:trHeight w:val="130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1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before="0" w:after="0"/>
              <w:ind w:left="1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before="0" w:after="0"/>
              <w:ind w:left="1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1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1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1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1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1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1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1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оп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</w:t>
            </w:r>
          </w:p>
        </w:tc>
      </w:tr>
      <w:tr>
        <w:trPr>
          <w:trHeight w:val="3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Оси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учинно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д Кус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</w:t>
            </w:r>
          </w:p>
        </w:tc>
      </w:tr>
    </w:tbl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населения</w:t>
      </w:r>
    </w:p>
    <w:tbl>
      <w:tblPr>
        <w:tblW w:w="8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40"/>
        <w:gridCol w:w="2640"/>
        <w:gridCol w:w="2860"/>
      </w:tblGrid>
      <w:tr>
        <w:trPr>
          <w:trHeight w:val="9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ого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13 го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(согласно генеральному плану) на  1 января 2023 года </w:t>
            </w:r>
          </w:p>
        </w:tc>
      </w:tr>
      <w:tr>
        <w:trPr>
          <w:trHeight w:val="2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оп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</w:t>
            </w:r>
          </w:p>
        </w:tc>
      </w:tr>
      <w:tr>
        <w:trPr>
          <w:trHeight w:val="1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Осин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>
          <w:trHeight w:val="2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учин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д Кусга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t>Суммарное  водопотребление  Знаменского сельсов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504"/>
        <w:gridCol w:w="1312"/>
        <w:gridCol w:w="1479"/>
        <w:gridCol w:w="1564"/>
        <w:gridCol w:w="1093"/>
        <w:gridCol w:w="1046"/>
        <w:gridCol w:w="108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/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исленность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озяйственно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ытовы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ужд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3/су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очеред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-культурные и промышленные нужд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3/су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очеред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иво-пожарны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ужд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3/су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очеред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ивоч-ные нужд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3/су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очере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вы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3/су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очередь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.Поп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,8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9,9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.Осин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,4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.Пучинн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зд Кусг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3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мен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льсов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,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,9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2,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Схемы водопроводных сетей хозяйственного –питьевого назначения на территории МО Знаменского сельсовета  по населенным пункта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 к схеме водопроводных сетей п.Поповка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обственником водного хозяйства является ОАО «Октябрь». В селе имеется одна скважина: 176-85 введенная в эксплуатацию в 1985 году, глубиной 1031 метр. Одна водонапорная башня типа Рожновского объемом 25 м3.  Производительность,  установленного глубинного насоса составляет 20 м3/ч, дебит скважины составляет 90 м3/ч. Техническое состояние удовлетворительное, имеется павильон и огороженная санитарная зона, водомеры отсутствуют. На скважине отсутствует  частотное регулирование. Имеется технический паспорт. Диаметр трубопровода 100/75 мм, протяженность 10 км, количество колонок 23 ш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0900" cy="419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 к схеме водопроводных сетей п. Осиновка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обственником водного хозяйства является МО Знаменского сельсовета. В селе имеется одна скважина: 183-Г введенная в эксплуатацию в 1980 году, глубиной 955 метров. Производительность,  установленного глубинного насоса составляет 10 м3/ч, дебит скважины составляет 28,8 м3/ч. Техническое состояние удовлетворительное, имеется павильон. Санитарная зона отсутствует, водомеры отсутствуют. На скважине имеется частотное регулирование. Технический паспорт отсутствует. Диаметр трубопровода 100 мм, протяженность 2,3 км, количество колонок 10 ш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075" cy="6199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 к схеме водопроводных сетей п.Пучинное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обственником водного хозяйства является МО Знаменского сельсовета. В селе имеется одна скважина, год ввода в эксплуатацию неустановлен, глубина неизвестна.  Имеется водонапорная башня типа Рожновского 25 м3. Производительность,  установленного глубинного насоса составляет 6 м3/ч, дебит скважины неизвестен. Техническое состояние удовлетворительное, имеется павильон. Санитарная зона отсутствует, водомеры отсутствуют и частотное регулирование. Технический паспорт отсутствует. Диаметр трубопровода 120 мм, протяженность 1 км, количество колонок  ш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42965" cy="7942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94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 основных мероприятий  по модернизации и развитию  схем водоснабжения сроком на 10 лет,   до 2023год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left="99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Реконструкция существующих  сооружений  и сетей</w:t>
      </w:r>
    </w:p>
    <w:p>
      <w:pPr>
        <w:pStyle w:val="Normal"/>
        <w:spacing w:lineRule="atLeast" w:line="240" w:before="0" w:after="0"/>
        <w:ind w:left="99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доснабжения</w:t>
      </w:r>
    </w:p>
    <w:p>
      <w:pPr>
        <w:pStyle w:val="Normal"/>
        <w:spacing w:lineRule="atLeast" w:line="240" w:before="0" w:after="0"/>
        <w:ind w:left="99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Строительство водоочистных сооружений  при скважинных</w:t>
      </w:r>
    </w:p>
    <w:p>
      <w:pPr>
        <w:pStyle w:val="Normal"/>
        <w:spacing w:lineRule="atLeast" w:line="240" w:before="0" w:after="0"/>
        <w:ind w:left="99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дозаборах, либо оборудование скважин водоочистными</w:t>
      </w:r>
    </w:p>
    <w:p>
      <w:pPr>
        <w:pStyle w:val="Normal"/>
        <w:spacing w:lineRule="atLeast" w:line="240" w:before="0" w:after="0"/>
        <w:ind w:left="99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льтрами.</w:t>
      </w:r>
    </w:p>
    <w:p>
      <w:pPr>
        <w:pStyle w:val="Normal"/>
        <w:spacing w:lineRule="atLeast" w:line="240" w:before="0" w:after="0"/>
        <w:ind w:left="99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Заменить силовое оборудование  насосных установок скважин на</w:t>
      </w:r>
    </w:p>
    <w:p>
      <w:pPr>
        <w:pStyle w:val="Normal"/>
        <w:spacing w:lineRule="atLeast" w:line="240" w:before="0" w:after="0"/>
        <w:ind w:left="99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ое, с лучшими показателями  по надежности  и более высоким КПД. Так же на всех насосных установках  предлагается  применить  агрегаты  с блоками  частотной регулировки</w:t>
      </w:r>
    </w:p>
    <w:p>
      <w:pPr>
        <w:pStyle w:val="Normal"/>
        <w:spacing w:lineRule="atLeast" w:line="240" w:before="0" w:after="0"/>
        <w:ind w:left="99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Установка приборов учета вод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8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350"/>
        </w:tabs>
        <w:ind w:left="135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basedOn w:val="Style14"/>
    <w:qFormat/>
    <w:rPr>
      <w:rFonts w:ascii="Courier New" w:hAnsi="Courier New" w:cs="Courier New"/>
    </w:rPr>
  </w:style>
  <w:style w:type="character" w:styleId="HeaderChar">
    <w:name w:val="Header Char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48:00Z</dcterms:created>
  <dc:creator>Admin</dc:creator>
  <dc:description/>
  <cp:keywords/>
  <dc:language>en-US</dc:language>
  <cp:lastModifiedBy>user5</cp:lastModifiedBy>
  <cp:lastPrinted>2013-05-15T17:42:00Z</cp:lastPrinted>
  <dcterms:modified xsi:type="dcterms:W3CDTF">2013-05-28T10:56:00Z</dcterms:modified>
  <cp:revision>6</cp:revision>
  <dc:subject/>
  <dc:title>АДМИНИСТРАЦИЯ</dc:title>
</cp:coreProperties>
</file>