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  <w:br/>
        <w:t>КАРАСУКСКОГО РАЙОНА НОВОСИБИР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Р А С П О Р Я Ж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5.01.2012                                         п. Поповка                                     №  0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ть комиссию в составе четырех человек на инвентаризацию кас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Гринченко С.П.         Главы администрации Знаменского сельсовета;</w:t>
      </w:r>
    </w:p>
    <w:p>
      <w:pPr>
        <w:pStyle w:val="Normal"/>
        <w:rPr/>
      </w:pPr>
      <w:r>
        <w:rPr>
          <w:sz w:val="28"/>
          <w:szCs w:val="28"/>
        </w:rPr>
        <w:t xml:space="preserve">2.Мищенко Н.В.      специалиста 1 разряда администрации Знамен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ронькиной Н.И. заместителя Главы администрации Зн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льсо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Зарешнюк С.Л.    специалиста 2 разряда администрации Знам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С.П.Гринченко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5:00Z</dcterms:created>
  <dc:creator>User</dc:creator>
  <dc:description/>
  <cp:keywords/>
  <dc:language>en-US</dc:language>
  <cp:lastModifiedBy>user6</cp:lastModifiedBy>
  <cp:lastPrinted>2012-01-30T12:07:00Z</cp:lastPrinted>
  <dcterms:modified xsi:type="dcterms:W3CDTF">2012-10-10T09:55:00Z</dcterms:modified>
  <cp:revision>2</cp:revision>
  <dc:subject/>
  <dc:title>АДМИНИСТРАЦИЯ</dc:title>
</cp:coreProperties>
</file>