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8"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 А С П О Р Я Ж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5.01.2012                                п. Поповка                                           № 0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о Фонде социального страхования РФ, утвержденного Постановлением Правительства РФ от 12.02.94г № 101,осуществления практической работы по социальному страхованию в администрации муниципального образования Знаменского сельсовета образовать комиссию по социальному страхованию для рассмотрения больничных листов и пособий по уходу за детьми в количестве 3-х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>1.Гринченко С.П.       Главы администрации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2.Мищенко Н.В.    специалиста 1 разряда администрации, члена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3.Пронькиной Н.И. заместителя Главы администрации, члена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наменского сельсовета                                                       С.П.Гринченко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5:00Z</dcterms:created>
  <dc:creator>User</dc:creator>
  <dc:description/>
  <cp:keywords/>
  <dc:language>en-US</dc:language>
  <cp:lastModifiedBy>user6</cp:lastModifiedBy>
  <cp:lastPrinted>2012-01-30T12:08:00Z</cp:lastPrinted>
  <dcterms:modified xsi:type="dcterms:W3CDTF">2012-10-10T09:55:00Z</dcterms:modified>
  <cp:revision>2</cp:revision>
  <dc:subject/>
  <dc:title>АДМИНИСТРАЦИЯ</dc:title>
</cp:coreProperties>
</file>